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s-ES"/>
        </w:rPr>
      </w:pPr>
      <w:r>
        <w:rPr>
          <w:rFonts w:cs="Times New Roman" w:ascii="Times New Roman" w:hAnsi="Times New Roman"/>
          <w:b/>
          <w:lang w:val="es-ES"/>
        </w:rPr>
        <w:t>UNA RESIGNIFACIÓN EN LOS PROCESOS DE ENSEÑANZA DEL LENGUAJE Y LAS MATEMÁTICAS A PARTIR DE LA IMPLEMENTACIÓN DEL PROGRAMA TODOS A APRENDER (PTA)</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 xml:space="preserve">Mg©. Alex Mauricio Díaz </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Maestría En Educación SUE Caribe - Universidad De Córdoba</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pPr>
      <w:r>
        <w:rPr>
          <w:rFonts w:cs="Times New Roman" w:ascii="Times New Roman" w:hAnsi="Times New Roman"/>
          <w:lang w:val="es-ES"/>
        </w:rPr>
        <w:t xml:space="preserve">Licenciado En Humanidades - Inglés. Docente tutor del Programa Todos a Aprender del Ministerio de Educación Nacional en la Institución Educativa San José del Pantano del Municipio de Puerto escondido – Córdoba. Desde el año 2013, después de ingresar al equipo de Tutores PTA de Colombia, se conformó un equipo de trabajo con los docentes de la Básica Primaria de la Institución Educativa para desarrollar las orientaciones metodológicas implementadas por el Programa Todos a Aprender. Permitiéndonos, compartir conocimientos, crecer como profesionales, mantener una constante investigación de nuestro quehacer pedagógico, aplicar diferentes tipos de materiales educativos en el desarrollo de las clases, abrir las puertas de nuestros ambientes de aprendizaje a los compañeros docentes de nuestra institución como pares académicos, aprender a ser críticos constructivos, y ante todo, estar siempre mejorando la practica educativa a través de la reflexión y el acompañamiento en el aula por la comunidad de aprendizaje establecida en el Establecimiento Educativo. Email: </w:t>
      </w:r>
      <w:hyperlink r:id="rId2">
        <w:r>
          <w:rPr>
            <w:rStyle w:val="InternetLink"/>
            <w:rFonts w:cs="Times New Roman" w:ascii="Times New Roman" w:hAnsi="Times New Roman"/>
            <w:lang w:val="es-ES"/>
          </w:rPr>
          <w:t>Alexmau995@gmail.com</w:t>
        </w:r>
      </w:hyperlink>
      <w:r>
        <w:rPr>
          <w:rFonts w:cs="Times New Roman" w:ascii="Times New Roman" w:hAnsi="Times New Roman"/>
          <w:lang w:val="es-ES"/>
        </w:rPr>
        <w:t xml:space="preserve"> Teléfono: 3215449706 - 7868329</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 xml:space="preserve">Mg. Juan Gabriel Uribe </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Maestría En Educación SUE Caribe - Universidad De Córdoba</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lang w:val="es-ES"/>
        </w:rPr>
        <w:t xml:space="preserve">Licenciado en Educación Básica con Énfasis en Humanidades-Lengua Castellana. Magister en Educación SUE-Caribe. Docente Ocasional Tiempo Completo. Facultad de Educación y Ciencias Humanas. Departamento de Español y Literatura. Miembro del Comité Acreditación y Currículo del Programa de Maestría en Educación. Email: </w:t>
      </w:r>
      <w:hyperlink r:id="rId3">
        <w:r>
          <w:rPr>
            <w:rStyle w:val="InternetLink"/>
            <w:rFonts w:cs="Times New Roman" w:ascii="Times New Roman" w:hAnsi="Times New Roman"/>
            <w:lang w:val="es-ES"/>
          </w:rPr>
          <w:t>jguribe@correo.unicordoba.edu.co</w:t>
        </w:r>
      </w:hyperlink>
      <w:r>
        <w:rPr>
          <w:rFonts w:cs="Times New Roman" w:ascii="Times New Roman" w:hAnsi="Times New Roman"/>
          <w:lang w:val="es-ES"/>
        </w:rPr>
        <w:t xml:space="preserve"> Celular: 3147116189. </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RESUMEN</w:t>
      </w:r>
    </w:p>
    <w:p>
      <w:pPr>
        <w:pStyle w:val="Default"/>
        <w:jc w:val="both"/>
        <w:rPr>
          <w:rFonts w:ascii="Times New Roman" w:hAnsi="Times New Roman" w:cs="Times New Roman"/>
          <w:b/>
          <w:b/>
          <w:sz w:val="22"/>
          <w:szCs w:val="22"/>
          <w:lang w:val="es-ES"/>
        </w:rPr>
      </w:pPr>
      <w:r>
        <w:rPr>
          <w:rFonts w:cs="Times New Roman"/>
          <w:b/>
          <w:sz w:val="22"/>
          <w:szCs w:val="22"/>
          <w:lang w:val="es-ES"/>
        </w:rPr>
      </w:r>
    </w:p>
    <w:p>
      <w:pPr>
        <w:pStyle w:val="Normal"/>
        <w:spacing w:lineRule="auto" w:line="240" w:before="0" w:after="0"/>
        <w:jc w:val="both"/>
        <w:rPr/>
      </w:pPr>
      <w:r>
        <w:rPr>
          <w:rFonts w:cs="Times New Roman" w:ascii="Times New Roman" w:hAnsi="Times New Roman"/>
        </w:rPr>
        <w:t xml:space="preserve">Este artículo presenta los resultados de un estudio de caso desarrollado </w:t>
      </w:r>
      <w:r>
        <w:rPr>
          <w:rFonts w:cs="Times New Roman" w:ascii="Times New Roman" w:hAnsi="Times New Roman"/>
          <w:lang w:val="es-ES"/>
        </w:rPr>
        <w:t xml:space="preserve">con los docentes de básica primaria de la Institución Educativa “San José Del Pantano” del Municipio de Puerto Escondido en el Departamento de Córdoba. Asimismo, Se pretende demostrar cómo ha sido el impacto del Programa Todos a Aprender en los procesos de enseñanza del </w:t>
      </w:r>
      <w:r>
        <w:rPr>
          <w:rFonts w:cs="Times New Roman" w:ascii="Times New Roman" w:hAnsi="Times New Roman"/>
          <w:bCs/>
          <w:lang w:val="es-ES"/>
        </w:rPr>
        <w:t>Lenguaje y las Matemáticas</w:t>
      </w:r>
      <w:r>
        <w:rPr>
          <w:rFonts w:cs="Times New Roman" w:ascii="Times New Roman" w:hAnsi="Times New Roman"/>
          <w:lang w:val="es-ES"/>
        </w:rPr>
        <w:t>. La investigación se sustenta dentro del enfoque cualitativo, con un diseño metodológico de estudio de casos. Focalizando en las categorías de comunidad de aprendizaje de docentes y conocimiento didáctico de los contenidos. Para el desarrollo de esta investigación se atendieron tres fases de: conformación y consolidación de la comunidad de aprendizaje de docentes, seguimiento del aprendizaje y conformación de equipo de trabajo hacia la meta de la excelencia educativa. Se muestran los resultados obtenidos en términos de: evaluación formativa del aprendizaje, acompañamiento en el aula y desarrollo profesional docente.</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pPr>
      <w:r>
        <w:rPr>
          <w:rFonts w:cs="Times New Roman" w:ascii="Times New Roman" w:hAnsi="Times New Roman"/>
          <w:b/>
          <w:lang w:val="es-ES"/>
        </w:rPr>
        <w:t>PALABRAS CLAVE:</w:t>
      </w:r>
      <w:r>
        <w:rPr>
          <w:rFonts w:cs="Times New Roman" w:ascii="Times New Roman" w:hAnsi="Times New Roman"/>
          <w:lang w:val="es-ES"/>
        </w:rPr>
        <w:t xml:space="preserve"> Lenguaje, Matemáticas, Comunidad de Aprendizaje, Evaluación Formativa, Seguimiento del Aprendizaje, Desarrollo Profesional Docente.</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ABSTRACT</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This article aims to present the result from a case study applied in primary teachers at “San José Del Pantano” School in Puerto Escondido - Córdoba. Which aims to assess the impact from “Todos a Aprender” Program in the processes of language and math teaching. This research has a qualitative approach with a case study design. Focusing in the categories of: Professionals Learning Communities, Content and Didactics Knowledge. For this investigation development it has been took into account three phases: Settle of a Professional learning community, Learning assessment and evaluation and team teaching for excellence and quality of education. Also, are shown the results gotten in the formative learning evaluation, </w:t>
      </w:r>
      <w:r>
        <w:rPr>
          <w:rFonts w:cs="Times New Roman" w:ascii="Times New Roman" w:hAnsi="Times New Roman"/>
          <w:lang w:val="en"/>
        </w:rPr>
        <w:t>formative assessment of learning support in the classroom and teacher professional developmen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lang w:val="en-US"/>
        </w:rPr>
        <w:t>KEYWORDS:</w:t>
      </w:r>
      <w:r>
        <w:rPr>
          <w:rFonts w:cs="Times New Roman" w:ascii="Times New Roman" w:hAnsi="Times New Roman"/>
          <w:lang w:val="en-US"/>
        </w:rPr>
        <w:t xml:space="preserve"> Spanish, Math, Learning Community, </w:t>
      </w:r>
      <w:r>
        <w:rPr>
          <w:rFonts w:cs="Times New Roman" w:ascii="Times New Roman" w:hAnsi="Times New Roman"/>
          <w:lang w:val="en"/>
        </w:rPr>
        <w:t xml:space="preserve">Formative </w:t>
      </w:r>
      <w:r>
        <w:rPr>
          <w:rFonts w:cs="Times New Roman" w:ascii="Times New Roman" w:hAnsi="Times New Roman"/>
          <w:lang w:val="en-US"/>
        </w:rPr>
        <w:t xml:space="preserve">Learning </w:t>
      </w:r>
      <w:r>
        <w:rPr>
          <w:rFonts w:cs="Times New Roman" w:ascii="Times New Roman" w:hAnsi="Times New Roman"/>
          <w:lang w:val="en"/>
        </w:rPr>
        <w:t>Assessment</w:t>
      </w:r>
      <w:r>
        <w:rPr>
          <w:rFonts w:cs="Times New Roman" w:ascii="Times New Roman" w:hAnsi="Times New Roman"/>
          <w:lang w:val="en-US"/>
        </w:rPr>
        <w:t xml:space="preserve">, </w:t>
      </w:r>
      <w:r>
        <w:rPr>
          <w:rFonts w:cs="Times New Roman" w:ascii="Times New Roman" w:hAnsi="Times New Roman"/>
          <w:lang w:val="en"/>
        </w:rPr>
        <w:t>Teacher Professional Development.</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 xml:space="preserve">INTRODUCCIÓN </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pPr>
      <w:r>
        <w:rPr>
          <w:rFonts w:cs="Times New Roman" w:ascii="Times New Roman" w:hAnsi="Times New Roman"/>
          <w:lang w:val="es-ES"/>
        </w:rPr>
        <w:t xml:space="preserve">El presente estudio se origina como una necesidad de reflexión sobre el impacto de la comunidad de aprendizaje de docentes en las prácticas de enseñanza del </w:t>
      </w:r>
      <w:r>
        <w:rPr>
          <w:rFonts w:cs="Times New Roman" w:ascii="Times New Roman" w:hAnsi="Times New Roman"/>
          <w:bCs/>
          <w:lang w:val="es-ES"/>
        </w:rPr>
        <w:t>Lenguaje y las Matemáticas</w:t>
      </w:r>
      <w:r>
        <w:rPr>
          <w:rFonts w:cs="Times New Roman" w:ascii="Times New Roman" w:hAnsi="Times New Roman"/>
          <w:lang w:val="es-ES"/>
        </w:rPr>
        <w:t xml:space="preserve"> en básica primaria de la Institución Educativa “San José Del Pantano”, a causa de los bajos resultados obtenidos por los estudiantes en las evaluaciones de pruebas nacionales externas como SABER - ICFES grados 3º y 5º. Desde este objetivo de mejorar la instrucción y la práctica pedagógica, se pretende trabajar en las comunidades de aprendizaje los aspectos de conceptualización, retroalimentación y estrategias de evaluación en el desarrollo de las clases para garantizar el aprendizaje efectivo de los estudiantes. Todo este proceso educativo dará cuenta del mejoramiento de los resultados para las pruebas Saber 3º y 5º que se realizan en la Institución Educativa cada año. Lo cual se constituirá en uno de los factores para evaluar la calidad educativa que se está brindando en la institución. </w:t>
      </w:r>
    </w:p>
    <w:p>
      <w:pPr>
        <w:pStyle w:val="Normal"/>
        <w:spacing w:lineRule="auto" w:line="240" w:before="0" w:after="0"/>
        <w:jc w:val="both"/>
        <w:rPr>
          <w:rFonts w:ascii="Times New Roman" w:hAnsi="Times New Roman" w:cs="Times New Roman"/>
          <w:bCs/>
        </w:rPr>
      </w:pPr>
      <w:r>
        <w:rPr>
          <w:rFonts w:cs="Times New Roman" w:ascii="Times New Roman" w:hAnsi="Times New Roman"/>
          <w:lang w:val="es-ES"/>
        </w:rPr>
        <w:t>Una de las metas de las políticas del gobierno actual es la de alcanzar para el año 2025 la calidad educativa la cual puede ser concretada con prácticas de aula pertinentes, eficaces y significativas, ya sea en salones de clase o donde quiera que se desarrolle la acción pedagógica sistemática con el grupo de estudiantes. Nuestro sistema educativo estatal debe garantizar aprendizajes básicos, universalmente definidos como lo son las áreas de lenguaje y matemáticas las cuales son el sustento esencial para los demás aprendizajes dado que estás dos áreas se constituyen en los pilares de la educación básica primaria, secundaria, media y superior</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uego entonces, las prácticas de aula se constituyen en una de las herramientas claves que contribuyen con la consecución del objetivo de la calidad educativa planteada por el estado. Una de las estrategias que mejoran las prácticas de aula y el proceso de enseñanza de los docentes es la implementación de comunidades de aprendizaje y de práctica. El proceso de formación docente debe, por consiguiente, dirigirse al colectivo de maestros y debe ser con formación situada, esto quiere decir, que debe desarrollarse en el contexto y en relación con la práctica de aula y sus problemáticas específicas. El aula forma parte de la estructura de la escuela como institución social y, por ende, no puede ser un espacio pedagógico aislado, debe ser un espacio abierto a la sociedad y a sus aportes. Por ello, el presente estudio se origina como reflexión acerca del impacto de la “Comunidad de Aprendizaje”</w:t>
      </w:r>
      <w:r>
        <w:rPr>
          <w:rFonts w:cs="Times New Roman" w:ascii="Times New Roman" w:hAnsi="Times New Roman"/>
          <w:vertAlign w:val="superscript"/>
          <w:lang w:val="es-ES"/>
        </w:rPr>
        <w:t xml:space="preserve"> </w:t>
      </w:r>
      <w:r>
        <w:rPr>
          <w:rStyle w:val="FootnoteAnchor"/>
          <w:rFonts w:cs="Times New Roman" w:ascii="Times New Roman" w:hAnsi="Times New Roman"/>
          <w:vertAlign w:val="superscript"/>
          <w:lang w:val="es-ES"/>
        </w:rPr>
        <w:footnoteReference w:id="2"/>
      </w:r>
      <w:r>
        <w:rPr>
          <w:rFonts w:cs="Times New Roman" w:ascii="Times New Roman" w:hAnsi="Times New Roman"/>
          <w:vertAlign w:val="superscript"/>
          <w:lang w:val="es-ES"/>
        </w:rPr>
        <w:t xml:space="preserve"> </w:t>
      </w:r>
      <w:r>
        <w:rPr>
          <w:rFonts w:cs="Times New Roman" w:ascii="Times New Roman" w:hAnsi="Times New Roman"/>
          <w:lang w:val="es-ES"/>
        </w:rPr>
        <w:t>en las prácticas de enseñanza del Lenguaje y Matemáticas de los docentes de primaria en la Institución Educativa “San José Del Pantano”, a causa de los bajos resultados obtenidos por los estudiantes en las evaluaciones de pruebas nacionales externas como SABER - ICFES grados 3º y 5º en las áreas mencionada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as comunidades de aprendizaje son grupos que trabajan en torno de un propósito común; en este caso mejorar el aprendizaje, el rendimiento académico de los estudiantes y la instrucción del docente (Nunan, 2003). Una CDA es autodidacta y crece en conocimiento y capacidad continuamente, para tener mejores herramientas que se puedan utilizar en su plan de acción. Puede estar conformada por los docentes de cualquier nivel de educación; primaria, básica y media de las Instituciones Educativas del sector oficial o privado y Urbano o Rural. Una CDA promueve la equidad y pertinencia en los procesos educativos con participación de la comunidad en general. La CDA fomenta la contextualización de la educación a las realidades socioculturales de cada comunidad. De aquí que se utilicen, principalmente, como técnicas de recolección de información y de trabajo, las encuestas, las entrevistas, los cuestionarios y la observación direct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pPr>
      <w:r>
        <w:rPr>
          <w:rFonts w:cs="Times New Roman" w:ascii="Times New Roman" w:hAnsi="Times New Roman"/>
          <w:lang w:val="es-ES"/>
        </w:rPr>
        <w:t>El desarrollo de este estudio permitiría además, a propósito de las etapas de formación y evaluación de la Comunidad De Aprendizaje, actualizar a los docentes en las nuevas estrategias pedagógicas y en el uso de los materiales educativos y herramientas didácticas para el mejoramiento del desarrollo de sus clases, lo cual conlleva también a mejorar el bajo desempeño de los estudiantes en sus niveles de aprendizaje de las áreas de Lenguaje y Matemáticas,, ya que los estudiantes y docentes no están haciendo un uso pertinente del material didáctico recibido. La etapa de evaluación se definirá como la valoración del trabajo desarrollado por toda la CDA en el establecimiento educativo y su impacto en: estudiantes, docentes y padres de familia de la comunidad estudiantil. Estableciendo, si se pudo alcanzar o no con la transformación de los procesos de enseñanza – aprendizaje y el mejoramiento de la calidad educativa de los estudiantes en las</w:t>
      </w:r>
      <w:r>
        <w:rPr>
          <w:rFonts w:cs="Times New Roman" w:ascii="Times New Roman" w:hAnsi="Times New Roman"/>
          <w:bCs/>
        </w:rPr>
        <w:t xml:space="preserve"> </w:t>
      </w:r>
      <w:r>
        <w:rPr>
          <w:rFonts w:cs="Times New Roman" w:ascii="Times New Roman" w:hAnsi="Times New Roman"/>
          <w:lang w:val="es-ES"/>
        </w:rPr>
        <w:t>áreas de Lenguaje y Matemáticas en los diferentes niveles de la educación básica primaria. Las anteriores consideraciones permiten la formulación de la siguiente pregunta problémica:</w:t>
      </w:r>
    </w:p>
    <w:p>
      <w:pPr>
        <w:pStyle w:val="Normal"/>
        <w:spacing w:lineRule="auto" w:line="240" w:before="0" w:after="0"/>
        <w:jc w:val="both"/>
        <w:rPr>
          <w:rFonts w:ascii="Times New Roman" w:hAnsi="Times New Roman" w:cs="Times New Roman"/>
          <w:b/>
          <w:b/>
          <w:bCs/>
          <w:i/>
          <w:i/>
          <w:lang w:val="es-ES"/>
        </w:rPr>
      </w:pPr>
      <w:r>
        <w:rPr>
          <w:rFonts w:cs="Times New Roman" w:ascii="Times New Roman" w:hAnsi="Times New Roman"/>
          <w:b/>
          <w:bCs/>
          <w:i/>
          <w:lang w:val="es-ES"/>
        </w:rPr>
        <w:t>¿Cuál es el impacto del Programa Todos A Aprender en los procesos de enseñanza del Lenguaje y las Matemáticas en la Institución Educativa “San José del Pantano”?</w:t>
      </w:r>
    </w:p>
    <w:p>
      <w:pPr>
        <w:pStyle w:val="Normal"/>
        <w:spacing w:lineRule="auto" w:line="240" w:before="0" w:after="0"/>
        <w:jc w:val="both"/>
        <w:rPr>
          <w:rFonts w:ascii="Times New Roman" w:hAnsi="Times New Roman" w:cs="Times New Roman"/>
          <w:b/>
          <w:b/>
          <w:bCs/>
          <w:i/>
          <w:i/>
          <w:lang w:val="es-ES"/>
        </w:rPr>
      </w:pPr>
      <w:r>
        <w:rPr>
          <w:rFonts w:cs="Times New Roman" w:ascii="Times New Roman" w:hAnsi="Times New Roman"/>
          <w:b/>
          <w:bCs/>
          <w:i/>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Las Comunidades de Aprendizaje de Docentes se constituyen en uno de los aspectos fundamentales en las experiencias internacionales de los mejores sistemas educativos de países como Finlandia, Singapur y Canadá, entre otros. Así, en el ámbito internacional se encuentran las investigaciones realizadas en el ámbito Americano, dentro del campo investigativo de las Comunidades De Aprendizaje de docentes. El Doctor David Slavit, investigador Norteamericano de la Universidad de Delaware, ha trabajado la temática relacionada con la formación docente, la instrucción y la enseñanza colaborativa. Mostrando los resultados obtenidos y el impacto que sus investigaciones han tenido en la transformación de las prácticas educativas de los docentes focalizados y el impacto que la metodología de estudio de clases</w:t>
      </w:r>
      <w:r>
        <w:rPr>
          <w:rStyle w:val="FootnoteCharacters"/>
          <w:rStyle w:val="FootnoteAnchor"/>
          <w:rFonts w:cs="Times New Roman" w:ascii="Times New Roman" w:hAnsi="Times New Roman"/>
          <w:lang w:val="es-ES"/>
        </w:rPr>
        <w:footnoteReference w:id="3"/>
      </w:r>
      <w:r>
        <w:rPr>
          <w:rFonts w:cs="Times New Roman" w:ascii="Times New Roman" w:hAnsi="Times New Roman"/>
          <w:lang w:val="es-ES"/>
        </w:rPr>
        <w:t xml:space="preserve"> (MEC) ha tenido en la calidad del aprendizaje de los estudiantes. En el año 2008, llevó a cabo el proyecto </w:t>
      </w:r>
      <w:r>
        <w:rPr>
          <w:rFonts w:cs="Times New Roman" w:ascii="Times New Roman" w:hAnsi="Times New Roman"/>
          <w:b/>
          <w:lang w:val="es-ES"/>
        </w:rPr>
        <w:t>“Professional Learning Communities”</w:t>
      </w:r>
      <w:r>
        <w:rPr>
          <w:rFonts w:cs="Times New Roman" w:ascii="Times New Roman" w:hAnsi="Times New Roman"/>
          <w:lang w:val="es-ES"/>
        </w:rPr>
        <w:t xml:space="preserve"> (PLCs) para mejorar la enseñanza de las matemáticas en los niveles de básica primaria y secundaria a través del uso Comunidades de aprendizajes. Así, estableció criterios y parámetros para el desarrollo significativo de las Comunidades de Aprendizaje de docente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En el mismo contexto norteamericano se encuentra también el Dr. David Nunan, Docente de la Universidad de Anaheim en California, quien ha investigado sobre la enseñanza colaborativa y las comunidades de aprendizaje de docentes, lo cual se demuestra en la Investigación titulada: </w:t>
      </w:r>
      <w:r>
        <w:rPr>
          <w:rFonts w:cs="Times New Roman" w:ascii="Times New Roman" w:hAnsi="Times New Roman"/>
          <w:b/>
          <w:lang w:val="es-ES"/>
        </w:rPr>
        <w:t xml:space="preserve">“Estudio de caso sobre el modelo educativo Japonés” </w:t>
      </w:r>
      <w:r>
        <w:rPr>
          <w:rFonts w:cs="Times New Roman" w:ascii="Times New Roman" w:hAnsi="Times New Roman"/>
          <w:lang w:val="es-ES"/>
        </w:rPr>
        <w:t xml:space="preserve">(1993) desde el British Council, Cambridge Center y Ministerio de educación Nacional Japonés. En este estudio se investigó acerca de la implementación de comunidades de aprendizaje de docentes y la Metodología del Estudio de clases cómo ejes fundamentales para alcanzar procesos de calidad educativa a través de: 1. Desarrollo de procesos de investigaciones educativas cualitativas para la implementación de estrategias metodológicas pertinentes y significativas de acuerdo con el contexto y las necesidades educativas especiales de los estudiantes. 2. Equipos de estudio de clases (MEC) donde se observa, evalúa y retroalimenta el proceso de enseñanza de cada uno de los docentes participantes en la comunidad de aprendizaje. Y 3. La responsabilidad del equipo por mejorar las prácticas pedagógicas a través de una visión colectiva y colaborativa de los procesos que se están desarrollando actualmente en los establecimientos educativos (Nunan, 1993).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En este mismo orden de ideas, las conclusiones que se abordan del proceso investigativo del Dr. David Nunan (1993) están relacionadas con: 1. Enfocarse en objetivos comunes, más que en personalidades individuales. 2. Reconocer mutuamente las contribuciones y aciertos en el logro de los objetivos. 3. Preparar un tiempo y lugar específico para planear y preparar todo para las clases. 4. Manejar las reuniones de planeación con tiempos y objetivos claros para evitar perder el tiempo o quedarse en discusiones innecesarias. Además, Las actividades colaborativas permiten ampliar el rango de interacción y trabajo en el aula y posibilitan acercarse a un problema o una situación haciendo conexiones cognitivas o sociales de manera diversa y diferenciada lo que enriquece los procesos cognitivos, afectivos, comunicativos, y por supuesto la interacción social (Nunan, 2003).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Dentro del marco Español, se resalta la investigación liderada por Valls Carol (1999) denominada: </w:t>
      </w:r>
      <w:r>
        <w:rPr>
          <w:rFonts w:cs="Times New Roman" w:ascii="Times New Roman" w:hAnsi="Times New Roman"/>
          <w:b/>
          <w:lang w:val="es-ES"/>
        </w:rPr>
        <w:t xml:space="preserve">“Comunidades de Aprendizaje: Una Práctica educativa de Aprendizaje dialógico para la sociedad de la información”. </w:t>
      </w:r>
      <w:r>
        <w:rPr>
          <w:rFonts w:cs="Times New Roman" w:ascii="Times New Roman" w:hAnsi="Times New Roman"/>
          <w:lang w:val="es-ES"/>
        </w:rPr>
        <w:t xml:space="preserve">Estudio  que se orientó hacia el análisis del proceso necesario para la conformación, consolidación y proyección de una CDA de docentes a partir de las fases de sensibilización, toma de decisiones, sueño, selección de prioridades, planificación, investigación, formación y evaluación. Además, resalta la importancia del contexto para la atención de las necesidades educativas de los estudiantes y el mejoramiento de la calidad de la enseñanza de los docentes.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En el ámbito Latinoamericano se encuentra la </w:t>
      </w:r>
      <w:r>
        <w:rPr>
          <w:rFonts w:cs="Times New Roman" w:ascii="Times New Roman" w:hAnsi="Times New Roman"/>
          <w:b/>
        </w:rPr>
        <w:t xml:space="preserve">“Estrategia LEM </w:t>
      </w:r>
      <w:r>
        <w:rPr>
          <w:rFonts w:cs="Times New Roman" w:ascii="Times New Roman" w:hAnsi="Times New Roman"/>
          <w:b/>
          <w:lang w:val="es-ES"/>
        </w:rPr>
        <w:t xml:space="preserve">De Chile”; Experiencia Educativa de </w:t>
      </w:r>
      <w:r>
        <w:rPr>
          <w:rFonts w:cs="Times New Roman" w:ascii="Times New Roman" w:hAnsi="Times New Roman"/>
          <w:b/>
        </w:rPr>
        <w:t>Campaña De Lectura, Escritura Y Matemática.</w:t>
      </w:r>
      <w:r>
        <w:rPr>
          <w:rFonts w:cs="Times New Roman" w:ascii="Times New Roman" w:hAnsi="Times New Roman"/>
        </w:rPr>
        <w:t xml:space="preserve"> </w:t>
      </w:r>
      <w:r>
        <w:rPr>
          <w:rFonts w:cs="Times New Roman" w:ascii="Times New Roman" w:hAnsi="Times New Roman"/>
          <w:lang w:val="es-ES"/>
        </w:rPr>
        <w:t>La cual es liderada por el Ministerio de educación de ese país desde el año 2002, donde se tiene como objetivo general el aprendizaje colaborativo y la reflexión de la práctica educativa; además de esto, otro objetivo de la estrategia es el mejoramiento de los aprendizajes de los estudiantes en las áreas de Lenguaje y Matemática,  desde preescolar hasta la Educación Básica (9 años de edad), por medio de la cualificación de las competencias y conocimientos didácticos de los docentes de dichas áreas; las cuales fueron escogidas dada su relevancia en la comprensión de las otras áreas del saber y las habilidades que implican su aprendizaje para analizar, razonar y participar en los diferentes aspectos de la sociedad</w:t>
      </w:r>
      <w:r>
        <w:rPr>
          <w:rFonts w:cs="Times New Roman" w:ascii="Times New Roman" w:hAnsi="Times New Roman"/>
          <w:lang w:val="es-MX"/>
        </w:rPr>
        <w:t xml:space="preserve"> (Vezub, 2009)</w:t>
      </w:r>
      <w:r>
        <w:rPr>
          <w:rFonts w:cs="Times New Roman" w:ascii="Times New Roman" w:hAnsi="Times New Roman"/>
          <w:lang w:val="es-ES"/>
        </w:rPr>
        <w:t xml:space="preserve">. Esta política educativa pretende mejorar el rendimiento académico de los estudiantes, así como los índices de deserción y repitencia, fundamentada en tres aspectos claves: la elaboración de unidades didácticas de lenguaje y matemática con estrategias pedagógicas diseñadas por expertos, el desarrollo profesional de los docentes; y el acompañamiento del trabajo didáctico en las aulas de clase.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Dentro de la estrategia LEM liderada por el ministerio De Educación Chileno se han alcanzado los siguientes resultados según (Vezub, 2009): “Formación de los profesores consultores, talleres de estudio institucionales en torno a la discusión y análisis de la unidad didáctica diseñada por especialistas, talleres inter-institucionales que reúnen a tres escuelas de la zona, Trabajo “in situ” entre el profesor del aula y el Profesor consultor (PC), talleres de retroalimentación o devolución al finalizar el desarrollo de cada unidad didáctic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rPr>
        <w:t xml:space="preserve">En nuestro país, </w:t>
      </w:r>
      <w:r>
        <w:rPr>
          <w:rFonts w:cs="Times New Roman" w:ascii="Times New Roman" w:hAnsi="Times New Roman"/>
          <w:lang w:val="es-ES"/>
        </w:rPr>
        <w:t>la implementación de la metodología del estudio de clases como propuesta de trabajo en CDA se ha desarrollado en diferentes regiones del país tales como la Región Andina y del Caribe, entre otras. Cuyo objetivo o propósito principal era la implementación de experiencias educativas de docentes trabajando en equipos de estudio para mejorar la enseñanza de las matemáticas en los niveles de la educación básica primaria a partir de la conformación de una CDA en cada Institución Educativa focalizada. Mediante, la Metodología del Estudio de clases donde se realizaron ejercicios de: Planeación, ejecución, observación y evaluación de las clases en equipos de estudios (CDA). De esta forma, los resultados obtenidos en esta experiencia educativa fueron: la ayuda de los demás compañeros a mejorar la instrucción. En la experiencia “Maestro invítame a tu Clase” de manera sencilla y tranquila se observó y aprendió del otro. También, se trabajaron las clases demostrativas, donde “un buen grupo de profesores ayuda a un compañero a preparar con anticipación un tema determinado, para luego trabajarlo con los estudiantes y allí evaluar y mejorar cada día” (Antioquia: 2007).</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rPr>
        <w:t>Las investigaciones y experiencias reseñadas en este apartado demuestran la preocupación y el interés de todos los actores del sistema educativo. Gobiernos y Establecimientos Educativos, entre otros, por lograr el mejoramiento de la instrucción, de la enseñanza y del aprendizaje de competencias necesarias para el mejoramiento de la calidad educativa a nivel regional, nacional e internacional desde la educación inicial en las áreas de lenguaje y matemáticas. Por lo tanto, los anteriores estudios permiten concluir que las investigaciones encontradas están orientadas hacia el aprendizaje cooperativo, colaborativo, desarrollo profesional situado y pedagógico de la siguiente maner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Desarrollo de procesos participativos que desembocan en propuestas practicas mediante métodos cualitativos donde la participación de la comunidad de aprendizaje permite el desarrollo de procesos académicos y culturales como base para incidir también, en la transformación de la calidad educativa donde se ejecutan estos tipos de sistemas educativo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Este tipo de programas educativos en su gran mayoría buscan mejorar la práctica educativa y el desarrollo de habilidades y competencias en los estudiantes a través del trabajo en equipo de los docentes y de la aplicación de la metodología del estudio de las clases en las áreas fundamentales del saber.</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Existe una preocupación generalizada por el mejoramiento de la instrucción y de la practica educativa dentro del aula de clases donde se desarrollen estrategias y metodologías acordes con el ritmo de aprendizaje de los estudiantes basados en las competencias y el potenciamiento de habilidades y destrezas en las áreas del Lenguaje y las Matemática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En términos metodológicos la mayoría de investigaciones son cualitativas de carácter mixto, que proponen la enseñanza mediante el aprendizaje colaborativo y cooperativo entre pares y comunidades de aprendizaje que planean, desarrollan, observan y evalúan las clases entre todos.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numPr>
          <w:ilvl w:val="0"/>
          <w:numId w:val="1"/>
        </w:numPr>
        <w:spacing w:lineRule="auto" w:line="240" w:before="0" w:after="0"/>
        <w:jc w:val="both"/>
        <w:rPr>
          <w:rFonts w:ascii="Times New Roman" w:hAnsi="Times New Roman" w:cs="Times New Roman"/>
          <w:vanish/>
          <w:lang w:val="es-ES"/>
        </w:rPr>
      </w:pPr>
      <w:r>
        <w:rPr>
          <w:rFonts w:cs="Times New Roman" w:ascii="Times New Roman" w:hAnsi="Times New Roman"/>
          <w:vanish/>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Con la metodología del “Estudio de Clases” implementadas en el país, la formación profesional docente y la atención de la educación básica primaria se dio inicio a la implementación del Programa Todos a Aprender</w:t>
      </w:r>
      <w:r>
        <w:rPr>
          <w:rStyle w:val="FootnoteCharacters"/>
          <w:rStyle w:val="FootnoteAnchor"/>
          <w:rFonts w:cs="Times New Roman" w:ascii="Times New Roman" w:hAnsi="Times New Roman"/>
          <w:lang w:val="es-ES"/>
        </w:rPr>
        <w:footnoteReference w:id="4"/>
      </w:r>
      <w:r>
        <w:rPr>
          <w:rFonts w:cs="Times New Roman" w:ascii="Times New Roman" w:hAnsi="Times New Roman"/>
          <w:lang w:val="es-ES"/>
        </w:rPr>
        <w:t xml:space="preserve"> en el país focalizando aspectos: de pedagogía donde se privilegia la interacción comunicativa que se establece entre el docente y los estudiantes en contextos específicos. De gestión desde un enfoque sistémico que facilita las relaciones entre los diferentes agentes y niveles, al tiempo que identifica y optimiza los recursos nacionales, regionales, institucionales y del entorno para imprimirle efectividad, sostenibilidad y eficacia a la estrategia pedagógica del PTA (MEN: 2012). Por último, de formación situada sustentada en el acompañamiento en el aula a los docentes y en las problemáticas específicas del aula de clase en torno a los procesos de aprendizaje de los estudiantes, enfocada en la estructuración de oportunidades para que el colectivo de maestros afine sus prácticas de aula; todo esto, con el objetivo de mejorar los niveles de desempeño de los estudiantes de las instituciones educativas del sector oficial ubicadas en zonas urbanas y rurales en las áreas de Lenguaje y Matemáticas en el nivel de la educación básica primari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Shulman establece qué: “el  conocimiento didáctico del contenido</w:t>
      </w:r>
      <w:r>
        <w:rPr>
          <w:rStyle w:val="FootnoteAnchor"/>
          <w:rFonts w:cs="Times New Roman" w:ascii="Times New Roman" w:hAnsi="Times New Roman"/>
          <w:vertAlign w:val="superscript"/>
          <w:lang w:val="es-ES"/>
        </w:rPr>
        <w:footnoteReference w:id="5"/>
      </w:r>
      <w:r>
        <w:rPr>
          <w:rFonts w:cs="Times New Roman" w:ascii="Times New Roman" w:hAnsi="Times New Roman"/>
          <w:lang w:val="es-ES"/>
        </w:rPr>
        <w:t xml:space="preserve"> incluye las conexiones entre los conocimientos de la materia y didácticos del profesor” (2005). Donde, la importancia de poseer el dominio didáctico y curricular de la asignatura que se imparte, la facultad de presentar diversas alternativas a la hora de realizar una clase y desarrollar el proceso de enseñanza- aprendizaje, permite que este sea más significativo para todas los participantes del entorno educativo es decir; estudiantes, docentes, y  padres de familia. Por lo tanto, es necesario tener presente a todos los actores involucrados y los diferentes escenarios que conforman la dinámica educativa. Donde, “se pueda evidenciar lo significativo de poseer un dominio de lo que se propone enseñar, pero también la didáctica para enseñarlo de la forma más efectiva posible” (Shulman, 2005).</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n lo que respecta al conocimiento de la didáctica general, esta repercute en el análisis efectivo de la práctica permitiendo al docente conocer la evolución que ha tenido la educación y sus diferentes concepciones en cada época, hasta nuestros días. Con este análisis el docente puede entender los aciertos y desaciertos de la práctica pedagógica y retomar lo que tiene valides para él, teniendo en cuenta las características de sus estudiante y su contexto social y cultural.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l manejo del CDC permite al docente establecer interacción entre la materia y la didáctica, dando lugar a la transposición, “que es transformar el conocimiento de la materia en formas que sean didácticamente impactantes y se adapten a la variedad que presentan los estudiantes en cuanto a ritmos de aprendizaje, habilidades y bagaje” (Chevallierd, 1985). De allí la importancia de conocer la didáctica especifica de un contenido, con el fin de buscar el camino adecuado desde la comprensión de la materia por parte del profesor hasta llegar a la motivación y percepción de los alumnos, ya sea empleando analogías, ilustraciones, explicaciones, ejemplos o demostraciones. En lo concerniente al conocimiento de los alumnos y sus características, esta categoría permite al docente implementar estrategias de adaptación; adecuando el material a trabajar a las características del alumno, bien sea teniendo en cuenta sus capacidades, cultura, conocimientos previos, ritmos de aprendizaje y motivaciones, entre otros. Resaltando la importancia, que para el docente tiene; conocer los procesos sicológicos del aprendizaje de los alumnos de acuerdo a su edad y sus ritmos y estilos de aprendizaje además de las preferencias para un determinado tema, para de este modo poder ser efectivos al momento de enseñar. Es importante, realizar este razonamiento para la acción pedagógica, puesto que se tienen en cuentan las verdaderas necesidades e intereses del educando. Un buen conocimiento del alumnado permite interpretar mejor sus ideas y organizar la enseñanza con mayor eficac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METODOLOGÍA</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lang w:val="es-ES"/>
        </w:rPr>
        <w:t xml:space="preserve">Este proyecto investigativo tiene un enfoque cualitativo </w:t>
      </w:r>
      <w:r>
        <w:rPr>
          <w:rFonts w:cs="Times New Roman" w:ascii="Times New Roman" w:hAnsi="Times New Roman"/>
        </w:rPr>
        <w:t xml:space="preserve">el cual tiene como propósito, “conceptualizar sobre la realidad con base en el comportamiento, los conocimientos, las actitudes y los valores que guían  el comportamiento de las personas estudiadas. El proceso de investigación cualitativa explora de manera sistemática los conocimientos y valores que comparten los individuos en un determinado contexto espacial y temporal” (Bonilla, 2005). En este orden de ideas, la implementación de este tipo de enfoque cualitativo en nuestro proyecto investigativo ha permitido conocer directamente la realidad social de cada uno de los actores del contexto educativo. Asimismo, una mayor apreciación frente la comunidad educativa de docentes, estudiantes y padres de familia con el objetivo de  brindar soluciones a las necesidades educativas de cada uno de estos actores principales en el proceso educativ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n el diseño de investigación  de este proyecto investigativo se toma como base metodológica </w:t>
      </w:r>
      <w:r>
        <w:rPr>
          <w:rFonts w:cs="Times New Roman" w:ascii="Times New Roman" w:hAnsi="Times New Roman"/>
          <w:bCs/>
        </w:rPr>
        <w:t xml:space="preserve">un estudio de casos propuesto desde el paradigma cualitativo del enfoque crítico social. De aquí que se sea posible intervenir y transformar los procesos actuales de enseñanza de los docentes, pasando del tipo de clase magistral a  la de Metodologías del Estudio de Clases (MEC), equipos de estudios de docentes para el aprendizaje colaborativo y modelos educativos centrados en el estudiante </w:t>
      </w:r>
      <w:r>
        <w:rPr>
          <w:rFonts w:cs="Times New Roman" w:ascii="Times New Roman" w:hAnsi="Times New Roman"/>
        </w:rPr>
        <w:t xml:space="preserve">de  la Institución Educativa San José Del Pantano. De esta forma, se lleva a cabo un estudio de la particularidad, singularidad y heterogeneidad de la práctica de los docentes desde tres momentos: antes de que suceda (planeación de la clase), durante su desarrollo (saber práctico de los docentes) y después que suceda (reflexión y revisión de la práctica) (Litwin, 2008).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El estudio de casos se centra en la conformación de un equipo de docentes, quienes se han planteado un plan de trabajo focalizado sobre un problema concreto de aula como comprensión de contenidos, uso del material didáctico y las interacciones maestro – estudiantes en la clase, entre otros. Con el fin de asegurar la pertinencia del proceso de enseñanza y la efectividad en la práctica, de cara al cumplimiento de los objetivos propuestos por el Ministerio de Educación Nacional y el Programa Todos a Aprender. De esta forma, se lleva a cabo un estudio de la particularidad, singularidad y heterogeneidad de la práctica de los docentes desde tres fases: </w:t>
      </w:r>
      <w:r>
        <w:rPr>
          <w:rFonts w:cs="Times New Roman" w:ascii="Times New Roman" w:hAnsi="Times New Roman"/>
        </w:rPr>
        <w:t>proyección de las comunidades de aprendizaje, ejecución del desarrollo profesional situado y consolidación de la comunidad de aprendizaje de docentes</w:t>
      </w:r>
      <w:r>
        <w:rPr>
          <w:rFonts w:cs="Times New Roman" w:ascii="Times New Roman" w:hAnsi="Times New Roman"/>
          <w:b/>
        </w:rPr>
        <w:t xml:space="preserve"> </w:t>
      </w:r>
      <w:r>
        <w:rPr>
          <w:rFonts w:cs="Times New Roman" w:ascii="Times New Roman" w:hAnsi="Times New Roman"/>
          <w:lang w:val="es-ES"/>
        </w:rPr>
        <w:t xml:space="preserve">donde se aplica la reflexión y revisión de la práctica pedagógica constantemente (Valls, 2005).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rPr>
        <w:t>En el desarrollo de este estudio, se asume una perspectiva metodológica de tipo evaluativo, lo cual supone un “proceso de recogida de información orientado a la emisión de juicios de mérito o de valor respecto de algún sujeto, objeto o intervención” (Casarrubios et al., 2009, p. 2). Como marco orientador del estudio, la investigación permite un análisis del impacto del programa Todos a Aprender, en especial, de la comunidad de aprendizaje  en la práctica de enseñanza del lenguaje y las matemáticas de los docentes de la Institución Educativa San José del Panta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población de esta investigación está compuesta por los dieciséis profesores de básica primaria de la Institución Educativa San José Del Pantano. La muestra está compuesta por todos estos docentes de básica primaria del establecimiento educativo. A causa del número reducido de maestros de la Institución Educativa en el nivel de básica primaria, se ha optado por elegir como muestra la totalidad de docentes de este nivel educativo, que constituyen la comunidad de aprendizaje con la cual se está trabajand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Las técnicas de investigación utilizadas en el presente estudio son el cuestionario, la observación participante y la entrevista a profundidad. La observación participante es un elemento fundamental en los estudios de casos, es una técnica implícita en todas las técnicas utilizadas. La observación permite identificar el pensamiento del docente a través de la admiración de las acciones, por lo que se puede comprender mirando desde afuera lo que desde nuestro punto de vista parecía visible. Con la observación, se puede describir el quehacer docente en los procesos de enseñanza del lenguaje y las matemáticas, así como reconocer su realidad académica. Con este recurso metodológico, se va a recolectar información sobre las acciones que realizan los docentes cotidianamente, dentro o fuera de un aula de clases. Como lo afirma Castellanos (2012): “La operación del mirar implica otra, la de ad-mirar. Admiramos y, al adentrarnos en el admirado, lo miramos de dentro y desde adentro, lo que nos hace ver”. Desde allí se parte hacia un proceso de comprensión y posterior re-significación del actuar en el proceso de enseñanza. Con esta técnica, se observan los hechos en forma no estructurada, se recogen impresiones generales de los sucesos, procesos, acontecimientos o situaciones naturales producidos espontáneamente en el entor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a entrevista a profundidad es una herramienta clave para conversar individualmente con los docentes acerca de criterios y valoraciones del accionar. Para conocer los pensamientos y acciones de una persona, hay que hablar sobre la vida y la carrera. Lo anterior es una base para investigar sobre la historia de vida del docente, cómo empezó enseñando, su evolución y cómo enseña actualmente. Las experiencias educativas positivas y los intereses principales de los docentes (Woods, 1998). Por su parte, los instrumentos de investigación usados son el diario de campo, la grabadora y la cámara de video.</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RESULTADOS</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En el marco de esta investigación se realizó un análisis de tres aspectos que se focalizan dentro del Programa Todos a Aprender, aplicado en la Institución Educativa San José Del Pantano desde el segundo semestre del año 2013. Los cuales son: </w:t>
      </w:r>
      <w:r>
        <w:rPr>
          <w:rFonts w:cs="Times New Roman" w:ascii="Times New Roman" w:hAnsi="Times New Roman"/>
          <w:lang w:val="es-ES"/>
        </w:rPr>
        <w:t xml:space="preserve">evaluación formativa del aprendizaje, acompañamiento en el aula y desarrollo profesional docente. </w:t>
      </w:r>
      <w:r>
        <w:rPr>
          <w:rFonts w:cs="Times New Roman" w:ascii="Times New Roman" w:hAnsi="Times New Roman"/>
          <w:bCs/>
        </w:rPr>
        <w:t xml:space="preserve">Desde el enfoque de pertinencia, confiabilidad y transparencia para la obtención de la información desde los diferentes actores como docentes, directivos docentes y evaluadores externos. Además, una compilación de información, donde la intención es evaluar el impacto del programa en los aspectos de mejoramiento de la calidad educativa y la instrucción docente en la institución educativa focalizada.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Evaluación formativa del aprendizaje</w:t>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
        <w:spacing w:lineRule="auto" w:line="240" w:before="0" w:after="0"/>
        <w:jc w:val="both"/>
        <w:rPr/>
      </w:pPr>
      <w:r>
        <w:rPr>
          <w:rFonts w:cs="Times New Roman" w:ascii="Times New Roman" w:hAnsi="Times New Roman"/>
          <w:bCs/>
        </w:rPr>
        <w:t xml:space="preserve">Los docentes de Educación básica Primaria de la Institución Educativa constantemente desarrollar actividades de seguimiento y de evaluación formativa del aprendizaje de los estudiantes en las áreas de Lenguaje y Matemáticas, a través de evaluaciones diagnosticas formativas, instrumentos de evaluación formativa tales como rubricas, listas de cotejo y guías de aprendizaje, entre otros. Lo cual, ha evidenciado un comportamiento ideal para las aspiraciones institucionales de la Institución Educativa, donde se puede decir que, en primer lugar, se cumplieron las metas planteadas por el programa Todos a Aprender de mejorar las condiciones de aprendizaje para los estudiantes matriculados entre transición y quinto grado de básica primaria. En segundo lugar, 25 % de los estudiantes de la Institución Educativa San José del Pantano debían ascender del nivel insuficiente en los resultados de las pruebas Saber 2014, lo cual se alcanzó satisfactoriamente en los resultados de las evaluaciones externas – Saber 2014. Tal como se muestra en la siguiente figura: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lang w:val="es-ES" w:eastAsia="en-US"/>
        </w:rPr>
      </w:pPr>
      <w:r>
        <w:rPr>
          <w:lang w:val="es-ES" w:eastAsia="en-US"/>
        </w:rPr>
        <w:drawing>
          <wp:inline distT="0" distB="0" distL="0" distR="0">
            <wp:extent cx="5516245" cy="34448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5785" t="21142" r="42272" b="8450"/>
                    <a:stretch>
                      <a:fillRect/>
                    </a:stretch>
                  </pic:blipFill>
                  <pic:spPr bwMode="auto">
                    <a:xfrm>
                      <a:off x="0" y="0"/>
                      <a:ext cx="5516245" cy="3444875"/>
                    </a:xfrm>
                    <a:prstGeom prst="rect">
                      <a:avLst/>
                    </a:prstGeom>
                  </pic:spPr>
                </pic:pic>
              </a:graphicData>
            </a:graphic>
          </wp:inline>
        </w:drawing>
      </w:r>
    </w:p>
    <w:p>
      <w:pPr>
        <w:pStyle w:val="Normal"/>
        <w:spacing w:lineRule="auto" w:line="240" w:before="0" w:after="0"/>
        <w:ind w:firstLine="567"/>
        <w:jc w:val="center"/>
        <w:rPr>
          <w:rFonts w:ascii="Times" w:hAnsi="Times" w:cs="Arial"/>
          <w:bCs/>
          <w:sz w:val="24"/>
          <w:szCs w:val="24"/>
        </w:rPr>
      </w:pPr>
      <w:r>
        <w:rPr>
          <w:rFonts w:cs="Arial" w:ascii="Times" w:hAnsi="Times"/>
          <w:b/>
          <w:bCs/>
          <w:sz w:val="24"/>
          <w:szCs w:val="24"/>
        </w:rPr>
        <w:t xml:space="preserve">Figura 1. </w:t>
      </w:r>
      <w:r>
        <w:rPr>
          <w:rFonts w:cs="Arial" w:ascii="Times" w:hAnsi="Times"/>
          <w:bCs/>
          <w:sz w:val="24"/>
          <w:szCs w:val="24"/>
        </w:rPr>
        <w:t>Resultados Pruebas Saber Años 2014</w:t>
      </w:r>
    </w:p>
    <w:p>
      <w:pPr>
        <w:pStyle w:val="Normal"/>
        <w:spacing w:lineRule="auto" w:line="240" w:before="0" w:after="0"/>
        <w:jc w:val="both"/>
        <w:rPr>
          <w:rFonts w:ascii="Times" w:hAnsi="Times" w:cs="Arial"/>
          <w:bCs/>
          <w:i/>
          <w:i/>
          <w:sz w:val="20"/>
          <w:szCs w:val="24"/>
        </w:rPr>
      </w:pPr>
      <w:r>
        <w:rPr>
          <w:rFonts w:cs="Arial" w:ascii="Times" w:hAnsi="Times"/>
          <w:bCs/>
          <w:i/>
          <w:sz w:val="24"/>
          <w:szCs w:val="24"/>
        </w:rPr>
        <w:t>Fuente:</w:t>
      </w:r>
      <w:r>
        <w:rPr>
          <w:rFonts w:cs="Arial" w:ascii="Times" w:hAnsi="Times"/>
          <w:bCs/>
          <w:sz w:val="24"/>
          <w:szCs w:val="24"/>
        </w:rPr>
        <w:t xml:space="preserve"> </w:t>
      </w:r>
      <w:hyperlink r:id="rId5">
        <w:r>
          <w:rPr>
            <w:rStyle w:val="InternetLink"/>
            <w:rFonts w:cs="Arial" w:ascii="Times" w:hAnsi="Times"/>
            <w:bCs/>
            <w:i/>
            <w:sz w:val="20"/>
            <w:szCs w:val="24"/>
          </w:rPr>
          <w:t>http://diae.mineducacion.gov.co/dia_e/documentos/2016/223574001314.pdf</w:t>
        </w:r>
      </w:hyperlink>
    </w:p>
    <w:p>
      <w:pPr>
        <w:pStyle w:val="Normal"/>
        <w:spacing w:lineRule="auto" w:line="240" w:before="0" w:after="0"/>
        <w:jc w:val="both"/>
        <w:rPr>
          <w:rFonts w:ascii="Times New Roman" w:hAnsi="Times New Roman" w:cs="Times New Roman"/>
          <w:b/>
          <w:b/>
          <w:bCs/>
          <w:i/>
          <w:i/>
          <w:sz w:val="20"/>
          <w:szCs w:val="24"/>
          <w:lang w:val="es-ES"/>
        </w:rPr>
      </w:pPr>
      <w:r>
        <w:rPr>
          <w:rFonts w:cs="Times New Roman" w:ascii="Times New Roman" w:hAnsi="Times New Roman"/>
          <w:b/>
          <w:bCs/>
          <w:i/>
          <w:sz w:val="20"/>
          <w:szCs w:val="24"/>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Acompañamiento en el aula</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w:hAnsi="Times" w:cs="Arial"/>
          <w:lang w:val="es-ES"/>
        </w:rPr>
      </w:pPr>
      <w:r>
        <w:rPr>
          <w:rFonts w:cs="Arial" w:ascii="Times" w:hAnsi="Times"/>
          <w:szCs w:val="24"/>
          <w:lang w:val="es-ES"/>
        </w:rPr>
        <w:t xml:space="preserve">De acuerdo con los lineamientos del Ministerio de Educación </w:t>
      </w:r>
      <w:r>
        <w:rPr>
          <w:rFonts w:cs="Arial" w:ascii="Times" w:hAnsi="Times"/>
          <w:szCs w:val="24"/>
        </w:rPr>
        <w:t>Naciona</w:t>
      </w:r>
      <w:r>
        <w:rPr>
          <w:rFonts w:cs="Arial" w:ascii="Times" w:hAnsi="Times"/>
          <w:szCs w:val="24"/>
          <w:lang w:val="es-ES"/>
        </w:rPr>
        <w:t>l y las orientaciones pedagógicas del Programa Todos a Aprender: “El acompañamiento en el aula es una estrategia privilegiada que propende por la interacción entre pares, donde el tutor, como par y acompañante externo de la práctica, puede ayudarle al docente a identificar oportunidades de mejoramiento hacia la transformación de las prácticas de aula.  Esta interacción permite generar procesos de evaluación formativa, a través del reconocimiento de las estrategias, acciones y actividades que garanticen el mejoramiento de los aprendizajes en Lenguaje y Matemáticas de los estudiantes que forman parte de establecimientos educativos focalizados por el Programa Todos a Aprender” (MEN - PTA: 2016). Asimismo, se ha encontrado que e</w:t>
      </w:r>
      <w:r>
        <w:rPr>
          <w:rFonts w:cs="Arial" w:ascii="Times" w:hAnsi="Times"/>
          <w:lang w:val="es-ES"/>
        </w:rPr>
        <w:t xml:space="preserve">l principal objetivo del acompañamiento en aula al docente es el resultado significativo que se obtiene en el mejoramiento de los aprendizajes de los estudiantes en las áreas de Lenguaje y Matemáticas a través de la transformación de las prácticas de aula implementadas por el docente atendiendo los criterios de; acciones didácticas de contenido de la clase, gestión de aula , evaluación formativa y uso de material educativo entregado por el Programa todos a aprender.  </w:t>
      </w:r>
    </w:p>
    <w:p>
      <w:pPr>
        <w:pStyle w:val="Normal"/>
        <w:jc w:val="both"/>
        <w:rPr>
          <w:rFonts w:ascii="Times" w:hAnsi="Times" w:cs="Arial"/>
          <w:lang w:val="es-ES"/>
        </w:rPr>
      </w:pPr>
      <w:r>
        <w:rPr>
          <w:lang w:val="es-ES" w:eastAsia="en-US"/>
        </w:rPr>
        <w:drawing>
          <wp:inline distT="0" distB="0" distL="0" distR="0">
            <wp:extent cx="5842635" cy="380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5842635" cy="3800475"/>
                    </a:xfrm>
                    <a:prstGeom prst="rect">
                      <a:avLst/>
                    </a:prstGeom>
                  </pic:spPr>
                </pic:pic>
              </a:graphicData>
            </a:graphic>
          </wp:inline>
        </w:drawing>
      </w:r>
    </w:p>
    <w:p>
      <w:pPr>
        <w:pStyle w:val="Normal"/>
        <w:spacing w:lineRule="auto" w:line="240" w:before="0" w:after="0"/>
        <w:ind w:firstLine="567"/>
        <w:jc w:val="center"/>
        <w:rPr>
          <w:rFonts w:ascii="Times" w:hAnsi="Times" w:cs="Arial"/>
          <w:bCs/>
          <w:sz w:val="24"/>
          <w:szCs w:val="24"/>
        </w:rPr>
      </w:pPr>
      <w:r>
        <w:rPr>
          <w:rFonts w:cs="Arial" w:ascii="Times" w:hAnsi="Times"/>
          <w:b/>
          <w:bCs/>
          <w:sz w:val="24"/>
          <w:szCs w:val="24"/>
        </w:rPr>
        <w:t xml:space="preserve">Figura 2. </w:t>
      </w:r>
      <w:r>
        <w:rPr>
          <w:rFonts w:cs="Arial" w:ascii="Times" w:hAnsi="Times"/>
          <w:bCs/>
          <w:sz w:val="24"/>
          <w:szCs w:val="24"/>
        </w:rPr>
        <w:t>Esquema de Acompañamiento en el Aula</w:t>
      </w:r>
    </w:p>
    <w:p>
      <w:pPr>
        <w:pStyle w:val="Normal"/>
        <w:spacing w:lineRule="auto" w:line="240" w:before="0" w:after="0"/>
        <w:jc w:val="both"/>
        <w:rPr>
          <w:rFonts w:ascii="Times" w:hAnsi="Times" w:cs="Arial"/>
          <w:bCs/>
          <w:i/>
          <w:i/>
          <w:sz w:val="20"/>
          <w:szCs w:val="24"/>
        </w:rPr>
      </w:pPr>
      <w:r>
        <w:rPr>
          <w:rFonts w:cs="Arial" w:ascii="Times" w:hAnsi="Times"/>
          <w:bCs/>
          <w:i/>
          <w:sz w:val="24"/>
          <w:szCs w:val="24"/>
        </w:rPr>
        <w:t>Fuente:</w:t>
      </w:r>
      <w:r>
        <w:rPr>
          <w:rFonts w:cs="Arial" w:ascii="Times" w:hAnsi="Times"/>
          <w:bCs/>
          <w:sz w:val="24"/>
          <w:szCs w:val="24"/>
        </w:rPr>
        <w:t xml:space="preserve"> </w:t>
      </w:r>
      <w:r>
        <w:rPr>
          <w:rFonts w:cs="Calibri Light" w:ascii="Calibri Light" w:hAnsi="Calibri Light"/>
          <w:i/>
          <w:sz w:val="18"/>
          <w:szCs w:val="18"/>
        </w:rPr>
        <w:t>Ministerio de Educación Nacional de Colombia, Programa Todos a Aprender 2.0, Lineamientos acompañamiento en aula 2016.</w:t>
      </w:r>
    </w:p>
    <w:p>
      <w:pPr>
        <w:pStyle w:val="Normal"/>
        <w:spacing w:lineRule="auto" w:line="240" w:before="0" w:after="0"/>
        <w:jc w:val="both"/>
        <w:rPr>
          <w:rFonts w:ascii="Times" w:hAnsi="Times" w:cs="Arial"/>
          <w:bCs/>
          <w:i/>
          <w:i/>
          <w:sz w:val="20"/>
          <w:szCs w:val="24"/>
        </w:rPr>
      </w:pPr>
      <w:r>
        <w:rPr>
          <w:rFonts w:cs="Arial" w:ascii="Times" w:hAnsi="Times"/>
          <w:bCs/>
          <w:i/>
          <w:sz w:val="20"/>
          <w:szCs w:val="24"/>
        </w:rPr>
      </w:r>
    </w:p>
    <w:p>
      <w:pPr>
        <w:pStyle w:val="Normal"/>
        <w:spacing w:lineRule="auto" w:line="240" w:before="0" w:after="0"/>
        <w:jc w:val="both"/>
        <w:rPr>
          <w:rFonts w:ascii="Times" w:hAnsi="Times" w:cs="Arial"/>
          <w:b/>
          <w:b/>
          <w:szCs w:val="24"/>
        </w:rPr>
      </w:pPr>
      <w:r>
        <w:rPr>
          <w:rFonts w:cs="Arial" w:ascii="Times" w:hAnsi="Times"/>
          <w:b/>
          <w:szCs w:val="24"/>
        </w:rPr>
        <w:t>Desarrollo profesional docente</w:t>
      </w:r>
    </w:p>
    <w:p>
      <w:pPr>
        <w:pStyle w:val="Normal"/>
        <w:spacing w:lineRule="auto" w:line="240" w:before="0" w:after="0"/>
        <w:jc w:val="both"/>
        <w:rPr>
          <w:rFonts w:ascii="Times" w:hAnsi="Times" w:cs="Arial"/>
          <w:b/>
          <w:b/>
          <w:szCs w:val="24"/>
        </w:rPr>
      </w:pPr>
      <w:r>
        <w:rPr>
          <w:rFonts w:cs="Arial" w:ascii="Times" w:hAnsi="Times"/>
          <w:b/>
          <w:szCs w:val="24"/>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La formación pedagógica y actualización docente en el programa Todos a Aprender se centra en dos estrategias didácticas del Aprendizaje: aprendizaje colaborativo y aprendizaje cooperativo. El aprendizaje colaborativo desarrolla la participación, es decir, implica la conformación de pequeñas comunidades de aprendizaje. En este proyecto investigativo, se encontró que los docentes del área de humanidades fortalecieron sus debilidades en la didáctica de las matemáticas con el apoyo y sustento de los dos docentes licenciados en matemáticas, quienes durante las sesiones de trabajo situado en comunidades de aprendizaje retroalimentaron el proceso metodológico de las enseñanzas de las matemáticas basados en los procesos y pensamientos matemáticos, así como los docentes en humanidades fortalecieron el quehacer pedagógico en las prácticas educativas de lenguaj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En las prácticas colaborativas, los docentes se benefician, porque disminuyen su aislamiento e incertidumbre y conforman verdaderas comunidades de apoyo, más productivas y críticas sobre las prácticas, hacia una verdadera gestión del cambio, con la actualización pedagógica que se trabaja en los equipos de estudio y las sesiones de trabajo situado, donde se observan las clases y se debate en torno a una problemática previamente establecida. Es decir, gestión del tiempo del aula, ambiente escolar, conocimiento didáctico de los contenidos y estrategias pedagógicas eficaces y efectivas para la instrucción docente, que demuestran un proceso significativo de la instrucción y del quehacer docente en nuestras aulas de clases de la Institución Educativa San José del Pantano. En segundo lugar, se pueden rescatar como resultados de la formación docente el liderazgo, el sentido de responsabilidad que se despierta por el aprendizaje propio y el de los demás, la tarea como producto de una acción conjunta del grupo, el análisis e identificación de las formas como se aprende y aprenden los demás y la compañía del docente como observador de las dinámicas, mediador en el aprendizaje y orientador de las acciones promovidas para la enseñanza a partir de las experiencias adquiridas por el papel docente o la formación in situ que se trabaja durante las reuniones semanales dentro de las orientaciones del programa Todos a Aprender, donde se desarrollan aspectos de pedagógica, didáctica y evaluación mediante simulaciones de clases con juegos de roles de los docentes participante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Por último, estas prácticas promueven el desarrollo profesional y la afirmación de la identidad del maestro y su lugar como miembro valioso de la comunidad educativa. El trabajo colaborativo y cooperativo de los profesores en los procesos de planeación, enseñanza y evaluación promueven mejores prácticas pedagógicas, mejoran el clima institucional y promueven la creatividad y el desarrollo profesional docente. Además, el poder de la observación como acompañamiento a clase para explorar el estudio de clase y la práctica y sus protagonistas como objeto de reflexión e investigación.</w:t>
      </w:r>
    </w:p>
    <w:p>
      <w:pPr>
        <w:pStyle w:val="Normal"/>
        <w:spacing w:lineRule="auto" w:line="240" w:before="0" w:after="0"/>
        <w:jc w:val="both"/>
        <w:rPr>
          <w:rFonts w:ascii="Times New Roman" w:hAnsi="Times New Roman" w:cs="Times New Roman"/>
          <w:bCs/>
          <w:lang w:val="es-ES_tradnl"/>
        </w:rPr>
      </w:pPr>
      <w:r>
        <w:rPr>
          <w:rFonts w:cs="Times New Roman" w:ascii="Times New Roman" w:hAnsi="Times New Roman"/>
          <w:bCs/>
          <w:lang w:val="es-ES_tradnl"/>
        </w:rPr>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t>DISCUSIÓN</w:t>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
        <w:spacing w:lineRule="auto" w:line="240" w:before="0" w:after="0"/>
        <w:jc w:val="both"/>
        <w:rPr/>
      </w:pPr>
      <w:r>
        <w:rPr>
          <w:rFonts w:cs="Times New Roman" w:ascii="Times New Roman" w:hAnsi="Times New Roman"/>
          <w:lang w:val="es-ES"/>
        </w:rPr>
        <w:t xml:space="preserve">En la ejecución del PTA merecen especial atención algunos aspectos los cuales deben ser atendidos oportunamente. Tales como, el fortalecimiento de las relaciones entre docentes, alumnos y padres, ya sea a través de la implementación de escuela de padres o de Comunidades de Aprendizaje de Padres de Familia donde se orienten proyectos acerca del acompañamiento al proceso de aprendizaje de sus hijos o educandos y de seguimiento del aprendizaje de los estudiantes mediante la triangulación de las relaciones interpersonales de Docentes, Estudiantes y Padres de Familia. De acuerdo con Díaz: </w:t>
      </w:r>
    </w:p>
    <w:p>
      <w:pPr>
        <w:pStyle w:val="Normal"/>
        <w:spacing w:lineRule="auto" w:line="240" w:before="0" w:after="0"/>
        <w:ind w:left="1134" w:right="1467" w:hanging="0"/>
        <w:jc w:val="both"/>
        <w:rPr>
          <w:rFonts w:ascii="Times New Roman" w:hAnsi="Times New Roman" w:cs="Times New Roman"/>
          <w:i/>
          <w:i/>
          <w:sz w:val="20"/>
          <w:lang w:val="es-ES"/>
        </w:rPr>
      </w:pPr>
      <w:r>
        <w:rPr>
          <w:rFonts w:cs="Times New Roman" w:ascii="Times New Roman" w:hAnsi="Times New Roman"/>
          <w:i/>
          <w:sz w:val="20"/>
          <w:lang w:val="es-ES"/>
        </w:rPr>
      </w:r>
    </w:p>
    <w:p>
      <w:pPr>
        <w:pStyle w:val="Normal"/>
        <w:spacing w:lineRule="auto" w:line="240" w:before="0" w:after="0"/>
        <w:ind w:left="1560" w:right="1467" w:hanging="0"/>
        <w:jc w:val="both"/>
        <w:rPr/>
      </w:pPr>
      <w:r>
        <w:rPr>
          <w:rFonts w:cs="Times New Roman" w:ascii="Times New Roman" w:hAnsi="Times New Roman"/>
          <w:i/>
          <w:sz w:val="20"/>
          <w:lang w:val="es-ES"/>
        </w:rPr>
        <w:t xml:space="preserve">El papel que debe darse a la formación ciudadana y al uso de las nuevas tecnologías es fundamental en la ejecución del Programa Todos a Aprender, dado que estos factores no tienen visibilidad en el programa, ya que se han priorizado otros elementos, cuyo tratamiento parece ser más apremiante en aras de garantizar la base sobre la cual empezar a trabajar otros aprendizajes. Además, el Ministerio cuenta con otros programas que apuntan a la calidad no solo en función de lo cognitivo sino también de lo actitudinal.  (p.10). </w:t>
      </w:r>
    </w:p>
    <w:p>
      <w:pPr>
        <w:pStyle w:val="Normal"/>
        <w:spacing w:lineRule="auto" w:line="240" w:before="0" w:after="0"/>
        <w:jc w:val="both"/>
        <w:rPr>
          <w:rFonts w:ascii="Times New Roman" w:hAnsi="Times New Roman" w:cs="Times New Roman"/>
          <w:i/>
          <w:i/>
          <w:sz w:val="20"/>
          <w:lang w:val="es-ES"/>
        </w:rPr>
      </w:pPr>
      <w:r>
        <w:rPr>
          <w:rFonts w:cs="Times New Roman" w:ascii="Times New Roman" w:hAnsi="Times New Roman"/>
          <w:i/>
          <w:sz w:val="20"/>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rPr>
        <w:t>En consonancia con lo anterior, se puede decir que el Ministerio de Educación Nacional y las orientaciones pedagógicas del equipo de formadores y docentes tutores del PTA atiende algunas características básicas como el reconocimiento del contexto social específico en el que se acompaña a los docentes y a los Establecimientos Educativos focalizados, comprende dimensiones clave de la calidad como la equidad, relevancia y pertinencia de los procesos de enseñanza por parte de los docentes atendiendo acciones didácticas y orientaciones pedagógicas centradas en el aprendizaje y los estudiantes; y finalmente, da cuenta de aspectos generalmente ligados a la calidad, como lo es el uso de materiales educativos pertinentes y significativos para el aprendizaje del Lenguaje y Matemáticas; por lo que se puede decir que el PTA tiene gran relevancia en el país y en el sector educativo oficial, lo cual es evidente en el contexto en que emerge en este caso en una zona rural dispersa con condiciones sociales difíciles y de poco acompañamiento comprometido de los entes territoriales certificados y de las secretarias de educación para contribuir con el logro de la calidad educativa ya que se constituyen en nuestros orientadores del proceso educativo y coordinadores pedagógicos de los lineamientos pedagógicos para cada institución.</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CONCLUSIONES</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Para este proyecto investigativo derivaron algunas conclusiones entre las cuales se tiene; las Comunidades de Aprendizaje se han convertido en una herramienta de trabajo en equipo para la enseñanza colaborativa y  la cualificación docente permitiendo el mejoramiento continuo, ya que los docentes se constituyen en un par académico que evalúa los proceso de enseñanza de los docentes a través de la ejecución de la MEC. La participación activa de docentes, directivos docentes, estudiantes y padres de familia fortalecen el proceso de enseñanza - aprendizaje puesto que se crea un espacio de comunicación permanente para el mejoramiento del rendimiento académico del estudiante, del acompañamiento del padre de familia y del proceso educativo del docente, todo esto bajo la mirada reflexiva del directivo docente quien funciona como orientador de los procesos académicos, curriculares y administrativos. Atendiendo las características básicas del contexto social específico en el que se encuentran las instituciones educativas del municipio de Puerto Escondido – Córdoba. Destacando aspectos claves de la calidad como la equidad, relevancia y pertinenci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pPr>
      <w:r>
        <w:rPr>
          <w:rFonts w:cs="Times New Roman" w:ascii="Times New Roman" w:hAnsi="Times New Roman"/>
          <w:lang w:val="es-ES"/>
        </w:rPr>
        <w:t xml:space="preserve">En el uso de materiales educativos para el desarrollo del área de Lenguaje y Matemáticas, se destaca la motivación constante por parte del estudiante para estar en las sesiones de trabajo de estas dos áreas lo que es justificado por los docentes como resultado de las actividades de formación situada y la labor de las Sesiones de Trabajo Situado, y el acompañamiento en el aula por parte de la CDA y de los procesos de planeación con los docentes integrantes del equipo MEC. Además, el mejoramiento de la instrucción del docente en estas áreas ya que se utilizan estrategias pedagógicas centradas en el estudiante y bajo las orientaciones pedagógicas de los estándares básicos de competencias, los derechos básicos de aprendizaje y los lineamientos curriculares para la enseñanza de estas dos áreas fundamentales del proceso educativo.  </w:t>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t>REFERENCIAS BIBLIOGRÁFICAS</w:t>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lang w:val="es-ES"/>
        </w:rPr>
        <w:t xml:space="preserve">Agudelo, J.D. (2007). Estudio de clase: </w:t>
      </w:r>
      <w:r>
        <w:rPr>
          <w:rFonts w:cs="Times New Roman" w:ascii="Times New Roman" w:hAnsi="Times New Roman"/>
          <w:i/>
          <w:lang w:val="es-ES"/>
        </w:rPr>
        <w:t>Estudio de áreas y perímetro dentro de una cuadricula haciendo uso de la tecnología</w:t>
      </w:r>
      <w:r>
        <w:rPr>
          <w:rFonts w:cs="Times New Roman" w:ascii="Times New Roman" w:hAnsi="Times New Roman"/>
          <w:lang w:val="es-ES"/>
        </w:rPr>
        <w:t>. Estudio de Clase no publicado Escuela Normal Superior María Auxiliadora, Granada – Meta, Colombia.</w:t>
      </w:r>
    </w:p>
    <w:p>
      <w:pPr>
        <w:pStyle w:val="Normal"/>
        <w:numPr>
          <w:ilvl w:val="0"/>
          <w:numId w:val="3"/>
        </w:numPr>
        <w:spacing w:lineRule="auto" w:line="240" w:before="0" w:after="0"/>
        <w:jc w:val="both"/>
        <w:rPr/>
      </w:pPr>
      <w:r>
        <w:rPr>
          <w:rFonts w:cs="Times New Roman" w:ascii="Times New Roman" w:hAnsi="Times New Roman"/>
          <w:lang w:val="es-ES"/>
        </w:rPr>
        <w:t xml:space="preserve">Castellanos C. (2012). </w:t>
      </w:r>
      <w:r>
        <w:rPr>
          <w:rFonts w:cs="Times New Roman" w:ascii="Times New Roman" w:hAnsi="Times New Roman"/>
          <w:bCs/>
          <w:i/>
        </w:rPr>
        <w:t>Los pensamientos de los profesores universitarios. Las concepciones pedagógicas sobre la enseñanza y el aprendizaje en la facultad de ciencias de la salud.</w:t>
      </w:r>
      <w:r>
        <w:rPr>
          <w:rFonts w:cs="Times New Roman" w:ascii="Times New Roman" w:hAnsi="Times New Roman"/>
        </w:rPr>
        <w:t xml:space="preserve"> </w:t>
      </w:r>
      <w:r>
        <w:rPr>
          <w:rFonts w:cs="Times New Roman" w:ascii="Times New Roman" w:hAnsi="Times New Roman"/>
          <w:bCs/>
        </w:rPr>
        <w:t>Maestría en Educación SUE CARIBE. Universidad de Córdoba. Montería. Colombia.</w:t>
      </w:r>
    </w:p>
    <w:p>
      <w:pPr>
        <w:pStyle w:val="Normal"/>
        <w:numPr>
          <w:ilvl w:val="0"/>
          <w:numId w:val="3"/>
        </w:numPr>
        <w:spacing w:lineRule="auto" w:line="240" w:before="0" w:after="0"/>
        <w:jc w:val="both"/>
        <w:rPr>
          <w:rFonts w:ascii="Times New Roman" w:hAnsi="Times New Roman" w:cs="Times New Roman"/>
          <w:bCs/>
        </w:rPr>
      </w:pPr>
      <w:r>
        <w:rPr>
          <w:rFonts w:cs="Times New Roman" w:ascii="Times New Roman" w:hAnsi="Times New Roman"/>
          <w:bCs/>
        </w:rPr>
        <w:t>Chile, M. d. (2001). Estándares de Desempeño para la Formación Inicial de Docentes. Santiago De Chile: División de Educación Superior.</w:t>
      </w:r>
    </w:p>
    <w:p>
      <w:pPr>
        <w:pStyle w:val="Normal"/>
        <w:numPr>
          <w:ilvl w:val="0"/>
          <w:numId w:val="3"/>
        </w:numPr>
        <w:spacing w:lineRule="auto" w:line="240" w:before="0" w:after="0"/>
        <w:jc w:val="both"/>
        <w:rPr/>
      </w:pPr>
      <w:r>
        <w:rPr>
          <w:rFonts w:cs="Times New Roman" w:ascii="Times New Roman" w:hAnsi="Times New Roman"/>
          <w:lang w:val="es-ES"/>
        </w:rPr>
        <w:t xml:space="preserve">Freire, P. (1993). </w:t>
      </w:r>
      <w:r>
        <w:rPr>
          <w:rFonts w:cs="Times New Roman" w:ascii="Times New Roman" w:hAnsi="Times New Roman"/>
          <w:i/>
          <w:iCs/>
          <w:lang w:val="es-ES"/>
        </w:rPr>
        <w:t xml:space="preserve">Pedagogica de la Esperanza. </w:t>
      </w:r>
      <w:r>
        <w:rPr>
          <w:rFonts w:cs="Times New Roman" w:ascii="Times New Roman" w:hAnsi="Times New Roman"/>
        </w:rPr>
        <w:t>Mexico: Editorial Siglo XXI. (Trabajo Orignial publicado en 1992).</w:t>
      </w:r>
    </w:p>
    <w:p>
      <w:pPr>
        <w:pStyle w:val="Normal"/>
        <w:numPr>
          <w:ilvl w:val="0"/>
          <w:numId w:val="3"/>
        </w:numPr>
        <w:spacing w:lineRule="auto" w:line="240" w:before="0" w:after="0"/>
        <w:jc w:val="both"/>
        <w:rPr/>
      </w:pPr>
      <w:r>
        <w:rPr>
          <w:rFonts w:cs="Times New Roman" w:ascii="Times New Roman" w:hAnsi="Times New Roman"/>
        </w:rPr>
        <w:t xml:space="preserve">Furman, M. 2012. </w:t>
      </w:r>
      <w:r>
        <w:rPr>
          <w:rFonts w:cs="Times New Roman" w:ascii="Times New Roman" w:hAnsi="Times New Roman"/>
          <w:i/>
        </w:rPr>
        <w:t xml:space="preserve">Orientaciones técnicas para la producción de secuencias didácticas para un desarrollo profesional situado en las áreas de matemáticas y ciencias. </w:t>
      </w:r>
      <w:r>
        <w:rPr>
          <w:rFonts w:cs="Times New Roman" w:ascii="Times New Roman" w:hAnsi="Times New Roman"/>
        </w:rPr>
        <w:t>Ministerio de Educación Nacional.</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Gana A., C., Lee O., M., Galdames F., V., &amp; Concha Carreño, L. (2006). Asesoría a la Escuela para la. Ministerio de Educación, República de: División de Educación General.</w:t>
      </w:r>
    </w:p>
    <w:p>
      <w:pPr>
        <w:pStyle w:val="Normal"/>
        <w:numPr>
          <w:ilvl w:val="0"/>
          <w:numId w:val="3"/>
        </w:numPr>
        <w:spacing w:lineRule="auto" w:line="240" w:before="0" w:after="0"/>
        <w:jc w:val="both"/>
        <w:rPr/>
      </w:pPr>
      <w:r>
        <w:rPr>
          <w:rFonts w:cs="Times New Roman" w:ascii="Times New Roman" w:hAnsi="Times New Roman"/>
          <w:lang w:val="es-ES"/>
        </w:rPr>
        <w:t xml:space="preserve">Habermas, J. (1993). </w:t>
      </w:r>
      <w:r>
        <w:rPr>
          <w:rFonts w:cs="Times New Roman" w:ascii="Times New Roman" w:hAnsi="Times New Roman"/>
          <w:i/>
          <w:iCs/>
          <w:lang w:val="es-ES"/>
        </w:rPr>
        <w:t xml:space="preserve">Teoria de la Acción Comunicativa: Complementos y Estudios Previos. </w:t>
      </w:r>
      <w:r>
        <w:rPr>
          <w:rFonts w:cs="Times New Roman" w:ascii="Times New Roman" w:hAnsi="Times New Roman"/>
        </w:rPr>
        <w:t>Madrid: Cátedra. (Trabajo Orignial publicado en 1984)</w:t>
      </w:r>
    </w:p>
    <w:p>
      <w:pPr>
        <w:pStyle w:val="Normal"/>
        <w:numPr>
          <w:ilvl w:val="0"/>
          <w:numId w:val="3"/>
        </w:numPr>
        <w:spacing w:lineRule="auto" w:line="240" w:before="0" w:after="0"/>
        <w:jc w:val="both"/>
        <w:rPr>
          <w:rFonts w:ascii="Times New Roman" w:hAnsi="Times New Roman" w:cs="Times New Roman"/>
          <w:lang w:val="es-ES"/>
        </w:rPr>
      </w:pPr>
      <w:r>
        <w:rPr>
          <w:rFonts w:cs="Times New Roman" w:ascii="Times New Roman" w:hAnsi="Times New Roman"/>
          <w:lang w:val="es-ES"/>
        </w:rPr>
        <w:t>Instituto para la Cooperación Internacional. Agencia de Cooperación Internacional del Japón (JICA) (2006) Maestros aprendiendo juntos. [Material audiovisual].</w:t>
      </w:r>
    </w:p>
    <w:p>
      <w:pPr>
        <w:pStyle w:val="Normal"/>
        <w:numPr>
          <w:ilvl w:val="0"/>
          <w:numId w:val="3"/>
        </w:numPr>
        <w:spacing w:lineRule="auto" w:line="240" w:before="0" w:after="0"/>
        <w:jc w:val="both"/>
        <w:rPr/>
      </w:pPr>
      <w:r>
        <w:rPr>
          <w:rFonts w:cs="Times New Roman" w:ascii="Times New Roman" w:hAnsi="Times New Roman"/>
        </w:rPr>
        <w:t xml:space="preserve">Marco para la Buena Enseñanza (2003). Centro de Perfeccionamiento, Experimentación e Investigaciones Pedagógicas (CPEIP) Ministerio de Educación. </w:t>
      </w:r>
      <w:r>
        <w:rPr>
          <w:rFonts w:cs="Times New Roman" w:ascii="Times New Roman" w:hAnsi="Times New Roman"/>
          <w:lang w:val="en-US"/>
        </w:rPr>
        <w:t>República de Chile.</w:t>
      </w:r>
    </w:p>
    <w:p>
      <w:pPr>
        <w:pStyle w:val="Normal"/>
        <w:numPr>
          <w:ilvl w:val="0"/>
          <w:numId w:val="3"/>
        </w:numPr>
        <w:spacing w:lineRule="auto" w:line="240" w:before="0" w:after="0"/>
        <w:jc w:val="both"/>
        <w:rPr>
          <w:rFonts w:ascii="Times New Roman" w:hAnsi="Times New Roman" w:cs="Times New Roman"/>
          <w:lang w:val="en-US"/>
        </w:rPr>
      </w:pPr>
      <w:r>
        <w:rPr>
          <w:rFonts w:cs="Times New Roman" w:ascii="Times New Roman" w:hAnsi="Times New Roman"/>
          <w:lang w:val="en-US"/>
        </w:rPr>
        <w:t>McKinsey. (2007). How the world’s best-performing school systems come out on top.</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lang w:val="es-ES"/>
        </w:rPr>
        <w:t>MEN. (2011). Ruta metodológica para el mapeo, documentación y análisis de buenas Prácticas en la promoción de los derechos sexuales y reproductivos. Bogotá: UNFPA-MEN.</w:t>
      </w:r>
    </w:p>
    <w:p>
      <w:pPr>
        <w:pStyle w:val="Normal"/>
        <w:numPr>
          <w:ilvl w:val="0"/>
          <w:numId w:val="3"/>
        </w:numPr>
        <w:spacing w:lineRule="auto" w:line="240" w:before="0" w:after="0"/>
        <w:jc w:val="both"/>
        <w:rPr/>
      </w:pPr>
      <w:r>
        <w:rPr>
          <w:rFonts w:cs="Times New Roman" w:ascii="Times New Roman" w:hAnsi="Times New Roman"/>
          <w:i/>
        </w:rPr>
        <w:t xml:space="preserve">Metodología Estudio De Clase </w:t>
      </w:r>
      <w:r>
        <w:rPr>
          <w:rFonts w:cs="Times New Roman" w:ascii="Times New Roman" w:hAnsi="Times New Roman"/>
        </w:rPr>
        <w:t>[diagrama Nº1]. (2009) Recuperado de Curso b-learning en Metodología Estudio de Clase.</w:t>
      </w:r>
    </w:p>
    <w:p>
      <w:pPr>
        <w:pStyle w:val="Normal"/>
        <w:numPr>
          <w:ilvl w:val="0"/>
          <w:numId w:val="3"/>
        </w:numPr>
        <w:spacing w:lineRule="auto" w:line="240" w:before="0" w:after="0"/>
        <w:jc w:val="both"/>
        <w:rPr/>
      </w:pPr>
      <w:r>
        <w:rPr>
          <w:rFonts w:cs="Times New Roman" w:ascii="Times New Roman" w:hAnsi="Times New Roman"/>
          <w:lang w:val="es-ES"/>
        </w:rPr>
        <w:t xml:space="preserve">Ministerio De Educación Nacional. (2006). Estándares básicos de competencias en lenguaje, matemáticas, ciencias y ciudadanas. </w:t>
      </w:r>
      <w:r>
        <w:rPr>
          <w:rFonts w:cs="Times New Roman" w:ascii="Times New Roman" w:hAnsi="Times New Roman"/>
        </w:rPr>
        <w:t xml:space="preserve">Colombia: Bogotá. </w:t>
      </w:r>
    </w:p>
    <w:p>
      <w:pPr>
        <w:pStyle w:val="Normal"/>
        <w:numPr>
          <w:ilvl w:val="0"/>
          <w:numId w:val="3"/>
        </w:numPr>
        <w:spacing w:lineRule="auto" w:line="240" w:before="0" w:after="0"/>
        <w:jc w:val="both"/>
        <w:rPr/>
      </w:pPr>
      <w:r>
        <w:rPr>
          <w:rFonts w:cs="Times New Roman" w:ascii="Times New Roman" w:hAnsi="Times New Roman"/>
          <w:lang w:val="es-ES"/>
        </w:rPr>
        <w:t xml:space="preserve">Ministerio de Educación Nacional (2012). Propuesta para la consolidación de los módulos en didáctica del </w:t>
      </w:r>
      <w:r>
        <w:rPr>
          <w:rFonts w:cs="Times New Roman" w:ascii="Times New Roman" w:hAnsi="Times New Roman"/>
          <w:bCs/>
          <w:lang w:val="es-ES"/>
        </w:rPr>
        <w:t>Lenguaje y las Matemáticas</w:t>
      </w:r>
      <w:r>
        <w:rPr>
          <w:rFonts w:cs="Times New Roman" w:ascii="Times New Roman" w:hAnsi="Times New Roman"/>
          <w:lang w:val="es-ES"/>
        </w:rPr>
        <w:t xml:space="preserve"> en el marco del Componente de formación situada.</w:t>
      </w:r>
    </w:p>
    <w:p>
      <w:pPr>
        <w:pStyle w:val="Normal"/>
        <w:numPr>
          <w:ilvl w:val="0"/>
          <w:numId w:val="3"/>
        </w:numPr>
        <w:spacing w:lineRule="auto" w:line="240" w:before="0" w:after="0"/>
        <w:jc w:val="both"/>
        <w:rPr>
          <w:rFonts w:ascii="Times New Roman" w:hAnsi="Times New Roman" w:cs="Times New Roman"/>
          <w:lang w:val="es-ES"/>
        </w:rPr>
      </w:pPr>
      <w:r>
        <w:rPr>
          <w:rFonts w:cs="Times New Roman" w:ascii="Times New Roman" w:hAnsi="Times New Roman"/>
          <w:lang w:val="es-ES"/>
        </w:rPr>
        <w:t>Ministerio de Educación Nacional (2009). Estudio de clase: una experiencia en Colombia para el mejoramiento en las prácticas educativas.</w:t>
      </w:r>
    </w:p>
    <w:p>
      <w:pPr>
        <w:pStyle w:val="Normal"/>
        <w:numPr>
          <w:ilvl w:val="0"/>
          <w:numId w:val="3"/>
        </w:numPr>
        <w:spacing w:lineRule="auto" w:line="240" w:before="0" w:after="0"/>
        <w:jc w:val="both"/>
        <w:rPr/>
      </w:pPr>
      <w:r>
        <w:rPr>
          <w:rFonts w:cs="Times New Roman" w:ascii="Times New Roman" w:hAnsi="Times New Roman"/>
          <w:lang w:val="es-ES"/>
        </w:rPr>
        <w:t xml:space="preserve">Mora,  Nawrath Hl (2010). El método etnográfico: origen y fundamentos de una aproximación multitécnica. </w:t>
      </w:r>
      <w:r>
        <w:rPr>
          <w:rFonts w:cs="Times New Roman" w:ascii="Times New Roman" w:hAnsi="Times New Roman"/>
          <w:lang w:val="en-US"/>
        </w:rPr>
        <w:t>Forum Qualitative Sozialforschung/Forum: Qualitative Social Research;11:Art. 10</w:t>
      </w:r>
    </w:p>
    <w:p>
      <w:pPr>
        <w:pStyle w:val="Normal"/>
        <w:numPr>
          <w:ilvl w:val="0"/>
          <w:numId w:val="3"/>
        </w:numPr>
        <w:spacing w:lineRule="auto" w:line="240" w:before="0" w:after="0"/>
        <w:jc w:val="both"/>
        <w:rPr/>
      </w:pPr>
      <w:r>
        <w:rPr>
          <w:rFonts w:cs="Times New Roman" w:ascii="Times New Roman" w:hAnsi="Times New Roman"/>
          <w:lang w:val="en-US"/>
        </w:rPr>
        <w:t xml:space="preserve">Nunan, D. (2003). </w:t>
      </w:r>
      <w:r>
        <w:rPr>
          <w:rFonts w:cs="Times New Roman" w:ascii="Times New Roman" w:hAnsi="Times New Roman"/>
          <w:i/>
          <w:iCs/>
          <w:lang w:val="en-US"/>
        </w:rPr>
        <w:t>Collaborative Language Learning and Teaching.</w:t>
      </w:r>
      <w:r>
        <w:rPr>
          <w:rFonts w:cs="Times New Roman" w:ascii="Times New Roman" w:hAnsi="Times New Roman"/>
          <w:lang w:val="en-US"/>
        </w:rPr>
        <w:t xml:space="preserve"> Cambridge: Cambridge University Press.</w:t>
      </w:r>
    </w:p>
    <w:p>
      <w:pPr>
        <w:pStyle w:val="Normal"/>
        <w:numPr>
          <w:ilvl w:val="0"/>
          <w:numId w:val="3"/>
        </w:numPr>
        <w:spacing w:lineRule="auto" w:line="240" w:before="0" w:after="0"/>
        <w:jc w:val="both"/>
        <w:rPr/>
      </w:pPr>
      <w:r>
        <w:rPr>
          <w:rFonts w:cs="Times New Roman" w:ascii="Times New Roman" w:hAnsi="Times New Roman"/>
          <w:lang w:val="es-ES"/>
        </w:rPr>
        <w:t xml:space="preserve">Peter Woods, (1998). </w:t>
      </w:r>
      <w:r>
        <w:rPr>
          <w:rFonts w:cs="Times New Roman" w:ascii="Times New Roman" w:hAnsi="Times New Roman"/>
          <w:i/>
        </w:rPr>
        <w:t xml:space="preserve">El arte de enseñar. Investigar el arte de la enseñanza, el uso de la etnografía en la educación. 1ª edición. </w:t>
      </w:r>
      <w:r>
        <w:rPr>
          <w:rFonts w:cs="Times New Roman" w:ascii="Times New Roman" w:hAnsi="Times New Roman"/>
        </w:rPr>
        <w:t>Barcelona: Paidos Ibérica S.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Ministerio de Educación Nacional. Programa Todos A Aprender: P</w:t>
      </w:r>
      <w:r>
        <w:rPr>
          <w:rFonts w:cs="Times New Roman" w:ascii="Times New Roman" w:hAnsi="Times New Roman"/>
          <w:i/>
        </w:rPr>
        <w:t xml:space="preserve">ara la transformación de la calidad educativa. </w:t>
      </w:r>
      <w:r>
        <w:rPr>
          <w:rFonts w:cs="Times New Roman" w:ascii="Times New Roman" w:hAnsi="Times New Roman"/>
        </w:rPr>
        <w:t>2012. Colombia. Bogotá.</w:t>
      </w:r>
    </w:p>
    <w:p>
      <w:pPr>
        <w:pStyle w:val="Normal"/>
        <w:numPr>
          <w:ilvl w:val="0"/>
          <w:numId w:val="3"/>
        </w:numPr>
        <w:spacing w:lineRule="auto" w:line="240" w:before="0" w:after="0"/>
        <w:jc w:val="both"/>
        <w:rPr/>
      </w:pPr>
      <w:r>
        <w:rPr>
          <w:rFonts w:cs="Times New Roman" w:ascii="Times New Roman" w:hAnsi="Times New Roman"/>
        </w:rPr>
        <w:t xml:space="preserve">Ministerio de Educación Nacional. Programa Todos A Aprender: </w:t>
      </w:r>
      <w:r>
        <w:rPr>
          <w:rFonts w:cs="Times New Roman" w:ascii="Times New Roman" w:hAnsi="Times New Roman"/>
          <w:i/>
        </w:rPr>
        <w:t>Lineamientos acompañamiento en aula 2016.</w:t>
      </w:r>
      <w:r>
        <w:rPr>
          <w:rFonts w:cs="Times New Roman" w:ascii="Times New Roman" w:hAnsi="Times New Roman"/>
        </w:rPr>
        <w:t xml:space="preserve"> Colombia. Bogotá.</w:t>
      </w:r>
    </w:p>
    <w:p>
      <w:pPr>
        <w:pStyle w:val="Normal"/>
        <w:numPr>
          <w:ilvl w:val="0"/>
          <w:numId w:val="3"/>
        </w:numPr>
        <w:spacing w:lineRule="auto" w:line="240" w:before="0" w:after="0"/>
        <w:jc w:val="both"/>
        <w:rPr>
          <w:rFonts w:ascii="Times New Roman" w:hAnsi="Times New Roman" w:cs="Times New Roman"/>
          <w:i/>
          <w:i/>
        </w:rPr>
      </w:pPr>
      <w:r>
        <w:rPr>
          <w:rFonts w:cs="Times New Roman" w:ascii="Times New Roman" w:hAnsi="Times New Roman"/>
          <w:lang w:val="es-ES"/>
        </w:rPr>
        <w:t>Secretaría de Educación de Bogotá. “</w:t>
      </w:r>
      <w:r>
        <w:rPr>
          <w:rFonts w:cs="Times New Roman" w:ascii="Times New Roman" w:hAnsi="Times New Roman"/>
          <w:i/>
          <w:lang w:val="es-ES"/>
        </w:rPr>
        <w:t>Colegios públicos de excelencia para Bogotá</w:t>
      </w:r>
      <w:r>
        <w:rPr>
          <w:rFonts w:cs="Times New Roman" w:ascii="Times New Roman" w:hAnsi="Times New Roman"/>
          <w:lang w:val="es-ES"/>
        </w:rPr>
        <w:t>”. Bogotá D.C., diciembre de 2006.</w:t>
      </w:r>
    </w:p>
    <w:p>
      <w:pPr>
        <w:pStyle w:val="Normal"/>
        <w:numPr>
          <w:ilvl w:val="0"/>
          <w:numId w:val="3"/>
        </w:numPr>
        <w:spacing w:lineRule="auto" w:line="240" w:before="0" w:after="0"/>
        <w:jc w:val="both"/>
        <w:rPr>
          <w:rFonts w:ascii="Times New Roman" w:hAnsi="Times New Roman" w:cs="Times New Roman"/>
          <w:lang w:val="es-ES"/>
        </w:rPr>
      </w:pPr>
      <w:r>
        <w:rPr>
          <w:rFonts w:cs="Times New Roman" w:ascii="Times New Roman" w:hAnsi="Times New Roman"/>
        </w:rPr>
        <w:t xml:space="preserve">Ministerio de Educación Nacional, 2013. </w:t>
      </w:r>
      <w:r>
        <w:rPr>
          <w:rFonts w:cs="Times New Roman" w:ascii="Times New Roman" w:hAnsi="Times New Roman"/>
          <w:i/>
        </w:rPr>
        <w:t xml:space="preserve">Secuencias Didácticas en Matemáticas para Educación Básica Primaria. </w:t>
      </w:r>
      <w:r>
        <w:rPr>
          <w:rFonts w:cs="Times New Roman" w:ascii="Times New Roman" w:hAnsi="Times New Roman"/>
        </w:rPr>
        <w:t xml:space="preserve">Colombia, Bogotá. </w:t>
      </w:r>
    </w:p>
    <w:p>
      <w:pPr>
        <w:pStyle w:val="Normal"/>
        <w:numPr>
          <w:ilvl w:val="0"/>
          <w:numId w:val="3"/>
        </w:numPr>
        <w:spacing w:lineRule="auto" w:line="240" w:before="0" w:after="0"/>
        <w:jc w:val="both"/>
        <w:rPr>
          <w:rFonts w:ascii="Times New Roman" w:hAnsi="Times New Roman" w:cs="Times New Roman"/>
          <w:lang w:val="es-ES"/>
        </w:rPr>
      </w:pPr>
      <w:r>
        <w:rPr>
          <w:rFonts w:cs="Times New Roman" w:ascii="Times New Roman" w:hAnsi="Times New Roman"/>
          <w:lang w:val="es-ES"/>
        </w:rPr>
        <w:t>Robles, Bernardo (2011).  La entrevista en profundidad: una técnica útil dentro del campo antropofísico Cuicuilco, vol. 18, núm. 52, septiembre-diciembre. pp. 39-49 Escuela Nacional de Antropología e Historia Distrito Federal, México</w:t>
      </w:r>
    </w:p>
    <w:p>
      <w:pPr>
        <w:pStyle w:val="Normal"/>
        <w:spacing w:lineRule="auto" w:line="240" w:before="0" w:after="0"/>
        <w:ind w:left="720" w:hanging="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ind w:left="720" w:hanging="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t>REFERENCIAS ELECTRONICAS</w:t>
      </w:r>
    </w:p>
    <w:p>
      <w:pPr>
        <w:pStyle w:val="Normal"/>
        <w:spacing w:lineRule="auto" w:line="240"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Bonilla, C. E. (2005). Más allá del dilema de los métodos. La investigación en las Ciencias Sociales. Tercera edición ampliada. Grupo editorial norma. Recuperado de: </w:t>
      </w:r>
      <w:r>
        <w:fldChar w:fldCharType="begin"/>
      </w:r>
      <w:r>
        <w:rPr>
          <w:rStyle w:val="InternetLink"/>
          <w:rFonts w:cs="Times New Roman" w:ascii="Times New Roman" w:hAnsi="Times New Roman"/>
        </w:rPr>
        <w:instrText xml:space="preserve"> HYPERLINK "https://www.google.com.co/?gfe_rd=cr&amp;ei=vgZfU_mLKOjO8geD24CoCQ" \l "q=el dilema de los metodos elsy bonilla"</w:instrText>
      </w:r>
      <w:r>
        <w:rPr>
          <w:rStyle w:val="InternetLink"/>
          <w:rFonts w:cs="Times New Roman" w:ascii="Times New Roman" w:hAnsi="Times New Roman"/>
        </w:rPr>
        <w:fldChar w:fldCharType="separate"/>
      </w:r>
      <w:r>
        <w:rPr>
          <w:rStyle w:val="InternetLink"/>
          <w:rFonts w:cs="Times New Roman" w:ascii="Times New Roman" w:hAnsi="Times New Roman"/>
        </w:rPr>
        <w:t>https://www.google.com.co/?gfe_rd=cr&amp;ei=vgZfU_mLKOjO8geD24CoCQ#q=el%20dilema%20de%20los%20metodos%20elsy%20bonilla</w:t>
      </w:r>
      <w:r>
        <w:rPr>
          <w:rStyle w:val="InternetLink"/>
          <w:rFonts w:cs="Times New Roman" w:ascii="Times New Roman" w:hAnsi="Times New Roman"/>
        </w:rPr>
        <w:fldChar w:fldCharType="end"/>
      </w:r>
    </w:p>
    <w:p>
      <w:pPr>
        <w:pStyle w:val="Normal"/>
        <w:numPr>
          <w:ilvl w:val="0"/>
          <w:numId w:val="4"/>
        </w:numPr>
        <w:spacing w:lineRule="auto" w:line="240" w:before="0" w:after="0"/>
        <w:jc w:val="both"/>
        <w:rPr>
          <w:rFonts w:ascii="Times New Roman" w:hAnsi="Times New Roman" w:cs="Times New Roman"/>
          <w:bCs/>
        </w:rPr>
      </w:pPr>
      <w:r>
        <w:rPr>
          <w:rFonts w:cs="Times New Roman" w:ascii="Times New Roman" w:hAnsi="Times New Roman"/>
          <w:bCs/>
          <w:lang w:val="es-ES"/>
        </w:rPr>
        <w:t xml:space="preserve">Diaz, Barreira &amp; Pinheiro (2015) </w:t>
      </w:r>
      <w:r>
        <w:rPr>
          <w:rFonts w:cs="Times New Roman" w:ascii="Times New Roman" w:hAnsi="Times New Roman"/>
          <w:bCs/>
          <w:i/>
          <w:lang w:val="es-ES"/>
        </w:rPr>
        <w:t xml:space="preserve">Evaluación del programa </w:t>
      </w:r>
      <w:r>
        <w:rPr>
          <w:rFonts w:cs="Times New Roman" w:ascii="Times New Roman" w:hAnsi="Times New Roman"/>
          <w:bCs/>
          <w:i/>
          <w:iCs/>
          <w:lang w:val="es-ES"/>
        </w:rPr>
        <w:t>Todos a Aprender</w:t>
      </w:r>
      <w:r>
        <w:rPr>
          <w:rFonts w:cs="Times New Roman" w:ascii="Times New Roman" w:hAnsi="Times New Roman"/>
          <w:bCs/>
          <w:i/>
          <w:lang w:val="es-ES"/>
        </w:rPr>
        <w:t xml:space="preserve">: Resultados de la evaluación de contexto. </w:t>
      </w:r>
      <w:r>
        <w:rPr>
          <w:rFonts w:cs="Times New Roman" w:ascii="Times New Roman" w:hAnsi="Times New Roman"/>
          <w:bCs/>
          <w:iCs/>
          <w:lang w:val="es-ES"/>
        </w:rPr>
        <w:t>Revista de estudios e investigación en psicología y educación ISSN</w:t>
      </w:r>
      <w:r>
        <w:rPr>
          <w:rFonts w:cs="Times New Roman" w:ascii="Times New Roman" w:hAnsi="Times New Roman"/>
          <w:bCs/>
          <w:lang w:val="es-ES"/>
        </w:rPr>
        <w:t xml:space="preserve">: 2386-7418, 2015, vol. Extr., no. 10. Recuperado de: </w:t>
      </w:r>
      <w:hyperlink r:id="rId7">
        <w:r>
          <w:rPr>
            <w:rStyle w:val="InternetLink"/>
            <w:rFonts w:cs="Times New Roman" w:ascii="Times New Roman" w:hAnsi="Times New Roman"/>
            <w:bCs/>
            <w:lang w:val="es-ES"/>
          </w:rPr>
          <w:t>http://revistas.udc.es/index.php/reipe/article/view/360/pdf_265</w:t>
        </w:r>
      </w:hyperlink>
    </w:p>
    <w:p>
      <w:pPr>
        <w:pStyle w:val="Normal"/>
        <w:numPr>
          <w:ilvl w:val="0"/>
          <w:numId w:val="4"/>
        </w:numPr>
        <w:spacing w:lineRule="auto" w:line="240" w:before="0" w:after="0"/>
        <w:jc w:val="both"/>
        <w:rPr/>
      </w:pPr>
      <w:r>
        <w:rPr>
          <w:rFonts w:cs="Times New Roman" w:ascii="Times New Roman" w:hAnsi="Times New Roman"/>
        </w:rPr>
        <w:t xml:space="preserve">Elizarrás, G. (2010). </w:t>
      </w:r>
      <w:r>
        <w:rPr>
          <w:rFonts w:cs="Times New Roman" w:ascii="Times New Roman" w:hAnsi="Times New Roman"/>
          <w:iCs/>
        </w:rPr>
        <w:t>Las comunidades de aprendizaje: ¿Una alternativa para la educación actual?</w:t>
      </w:r>
      <w:r>
        <w:rPr>
          <w:rFonts w:cs="Times New Roman" w:ascii="Times New Roman" w:hAnsi="Times New Roman"/>
        </w:rPr>
        <w:t xml:space="preserve"> Disponible en </w:t>
      </w:r>
      <w:hyperlink r:id="rId8">
        <w:r>
          <w:rPr>
            <w:rStyle w:val="InternetLink"/>
            <w:rFonts w:cs="Times New Roman" w:ascii="Times New Roman" w:hAnsi="Times New Roman"/>
          </w:rPr>
          <w:t>http://www.cchep.edu.mx/docspdf/cc/109.pdf</w:t>
        </w:r>
      </w:hyperlink>
      <w:r>
        <w:rPr>
          <w:rFonts w:cs="Times New Roman" w:ascii="Times New Roman" w:hAnsi="Times New Roman"/>
        </w:rPr>
        <w:t>.</w:t>
      </w:r>
    </w:p>
    <w:p>
      <w:pPr>
        <w:pStyle w:val="Normal"/>
        <w:numPr>
          <w:ilvl w:val="0"/>
          <w:numId w:val="4"/>
        </w:numPr>
        <w:spacing w:lineRule="auto" w:line="240" w:before="0" w:after="0"/>
        <w:jc w:val="both"/>
        <w:rPr>
          <w:rFonts w:ascii="Times New Roman" w:hAnsi="Times New Roman" w:cs="Times New Roman"/>
          <w:lang w:val="es-ES"/>
        </w:rPr>
      </w:pPr>
      <w:r>
        <w:rPr>
          <w:rFonts w:cs="Times New Roman" w:ascii="Times New Roman" w:hAnsi="Times New Roman"/>
          <w:lang w:val="en-US"/>
        </w:rPr>
        <w:t xml:space="preserve">Slavit, D. (2008). </w:t>
      </w:r>
      <w:r>
        <w:rPr>
          <w:rFonts w:cs="Times New Roman" w:ascii="Times New Roman" w:hAnsi="Times New Roman"/>
          <w:i/>
          <w:iCs/>
          <w:lang w:val="en-US"/>
        </w:rPr>
        <w:t>http://www.teqjournal.org/</w:t>
      </w:r>
      <w:r>
        <w:rPr>
          <w:rFonts w:cs="Times New Roman" w:ascii="Times New Roman" w:hAnsi="Times New Roman"/>
          <w:lang w:val="en-US"/>
        </w:rPr>
        <w:t xml:space="preserve">. </w:t>
      </w:r>
      <w:r>
        <w:rPr>
          <w:rFonts w:cs="Times New Roman" w:ascii="Times New Roman" w:hAnsi="Times New Roman"/>
          <w:lang w:val="es-ES"/>
        </w:rPr>
        <w:t>Recuperado el 31 de Marzo de 2014,</w:t>
      </w:r>
      <w:hyperlink r:id="rId9">
        <w:r>
          <w:rPr>
            <w:rStyle w:val="InternetLink"/>
            <w:rFonts w:cs="Times New Roman" w:ascii="Times New Roman" w:hAnsi="Times New Roman"/>
            <w:lang w:val="es-ES"/>
          </w:rPr>
          <w:t>http://www.teqjournal.org/Back%20Issues/Volume%2035/VOL35%20PDFS/35_1/14nelson&amp;slavit-35_1.pdf</w:t>
        </w:r>
      </w:hyperlink>
    </w:p>
    <w:p>
      <w:pPr>
        <w:pStyle w:val="Normal"/>
        <w:numPr>
          <w:ilvl w:val="0"/>
          <w:numId w:val="4"/>
        </w:numPr>
        <w:spacing w:lineRule="auto" w:line="240" w:before="0" w:after="0"/>
        <w:jc w:val="both"/>
        <w:rPr/>
      </w:pPr>
      <w:r>
        <w:rPr>
          <w:rFonts w:cs="Times New Roman" w:ascii="Times New Roman" w:hAnsi="Times New Roman"/>
          <w:lang w:val="en-US"/>
        </w:rPr>
        <w:t xml:space="preserve">SHULMAN, L. S. (1987). Knowledge and teaching: foundations of the new reform. </w:t>
      </w:r>
      <w:r>
        <w:rPr>
          <w:rFonts w:cs="Times New Roman" w:ascii="Times New Roman" w:hAnsi="Times New Roman"/>
          <w:lang w:val="es-ES"/>
        </w:rPr>
        <w:t>Harvard Educational Review, 57(1), 1-22. Traducción castellana (2005): Conocimiento y enseñanza: fundamento de la nueva reforma. Profesorado. Revista de Currículum y Formación de Profesorado, 9(2), http://www.ugr.es/~recfpro/rev92ART1.pdf.</w:t>
      </w:r>
    </w:p>
    <w:p>
      <w:pPr>
        <w:pStyle w:val="Normal"/>
        <w:numPr>
          <w:ilvl w:val="0"/>
          <w:numId w:val="4"/>
        </w:numPr>
        <w:spacing w:lineRule="auto" w:line="240" w:before="0" w:after="0"/>
        <w:jc w:val="both"/>
        <w:rPr>
          <w:rFonts w:ascii="Times New Roman" w:hAnsi="Times New Roman" w:cs="Times New Roman"/>
          <w:lang w:val="es-ES_tradnl"/>
        </w:rPr>
      </w:pPr>
      <w:r>
        <w:rPr>
          <w:rFonts w:cs="Times New Roman" w:ascii="Times New Roman" w:hAnsi="Times New Roman"/>
          <w:lang w:val="es-ES"/>
        </w:rPr>
        <w:t xml:space="preserve">Valls, R. (06 de Septiembre de 2005). </w:t>
      </w:r>
      <w:r>
        <w:rPr>
          <w:rFonts w:cs="Times New Roman" w:ascii="Times New Roman" w:hAnsi="Times New Roman"/>
          <w:i/>
          <w:iCs/>
          <w:lang w:val="es-ES"/>
        </w:rPr>
        <w:t>Revista de educación social</w:t>
      </w:r>
      <w:r>
        <w:rPr>
          <w:rFonts w:cs="Times New Roman" w:ascii="Times New Roman" w:hAnsi="Times New Roman"/>
          <w:lang w:val="es-ES"/>
        </w:rPr>
        <w:t xml:space="preserve">. Recuperado el 31 de Marzo de 2014, de Revista de educación social: </w:t>
      </w:r>
      <w:hyperlink r:id="rId10">
        <w:r>
          <w:rPr>
            <w:rStyle w:val="InternetLink"/>
            <w:rFonts w:cs="Times New Roman" w:ascii="Times New Roman" w:hAnsi="Times New Roman"/>
            <w:lang w:val="es-ES"/>
          </w:rPr>
          <w:t>http://www.eduso.net/res/?b=7&amp;c=53&amp;n=145</w:t>
        </w:r>
      </w:hyperlink>
    </w:p>
    <w:p>
      <w:pPr>
        <w:pStyle w:val="Normal"/>
        <w:numPr>
          <w:ilvl w:val="0"/>
          <w:numId w:val="4"/>
        </w:numPr>
        <w:spacing w:lineRule="auto" w:line="240" w:before="0" w:after="0"/>
        <w:jc w:val="both"/>
        <w:rPr>
          <w:rFonts w:ascii="Times New Roman" w:hAnsi="Times New Roman" w:cs="Times New Roman"/>
          <w:lang w:val="es-ES_tradnl"/>
        </w:rPr>
      </w:pPr>
      <w:r>
        <w:rPr>
          <w:rFonts w:cs="Times New Roman" w:ascii="Times New Roman" w:hAnsi="Times New Roman"/>
        </w:rPr>
        <w:t xml:space="preserve">Vezub, L. F. (11 de Noviembe de 2009). Organización de las Naciones Unidas para la Educación, la Ciencia y la Cultura (Unesco). Obtenido de Instituto Internacional de Planeamiento de la Educación (IIPE): </w:t>
      </w:r>
      <w:hyperlink r:id="rId11">
        <w:r>
          <w:rPr>
            <w:rStyle w:val="InternetLink"/>
            <w:rFonts w:cs="Times New Roman" w:ascii="Times New Roman" w:hAnsi="Times New Roman"/>
          </w:rPr>
          <w:t>http://www.iipe-buenosaires.org.ar</w:t>
        </w:r>
      </w:hyperlink>
    </w:p>
    <w:p>
      <w:pPr>
        <w:pStyle w:val="Normal"/>
        <w:spacing w:lineRule="auto" w:line="240" w:before="0" w:after="0"/>
        <w:rPr>
          <w:rFonts w:ascii="Times New Roman" w:hAnsi="Times New Roman" w:cs="Times New Roman"/>
          <w:lang w:val="es-ES_tradnl"/>
        </w:rPr>
      </w:pPr>
      <w:r>
        <w:rPr>
          <w:rFonts w:cs="Times New Roman" w:ascii="Times New Roman" w:hAnsi="Times New Roman"/>
          <w:lang w:val="es-ES_tradnl"/>
        </w:rPr>
      </w:r>
    </w:p>
    <w:p>
      <w:pPr>
        <w:pStyle w:val="Normal"/>
        <w:spacing w:before="0" w:after="200"/>
        <w:rPr>
          <w:lang w:val="es-ES_tradnl"/>
        </w:rPr>
      </w:pPr>
      <w:r>
        <w:rPr>
          <w:lang w:val="es-ES_tradnl"/>
        </w:rPr>
      </w:r>
    </w:p>
    <w:sectPr>
      <w:headerReference w:type="default" r:id="rId12"/>
      <w:footnotePr>
        <w:numFmt w:val="decimal"/>
      </w:footnotePr>
      <w:type w:val="nextPage"/>
      <w:pgSz w:w="12240" w:h="15840"/>
      <w:pgMar w:left="1701" w:right="1701" w:gutter="0" w:header="708" w:top="208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22"/>
          <w:szCs w:val="22"/>
        </w:rPr>
        <w:t xml:space="preserve"> </w:t>
      </w:r>
      <w:r>
        <w:rPr>
          <w:rStyle w:val="FootnoteCharacters"/>
          <w:rFonts w:cs="Arial" w:ascii="Arial" w:hAnsi="Arial"/>
          <w:sz w:val="22"/>
          <w:szCs w:val="22"/>
        </w:rPr>
        <w:t>En lo sucesivo del texto, utilizaré la abreviatura CDA para referirme a las Comunidades de Aprendizaje.</w:t>
      </w:r>
      <w:r>
        <w:rPr>
          <w:rFonts w:cs="Arial" w:ascii="Arial" w:hAnsi="Arial"/>
          <w:sz w:val="22"/>
          <w:szCs w:val="22"/>
        </w:rPr>
        <w:t xml:space="preserve"> </w:t>
      </w:r>
    </w:p>
  </w:footnote>
  <w:footnote w:id="3">
    <w:p>
      <w:pPr>
        <w:pStyle w:val="Footnote"/>
        <w:rPr/>
      </w:pPr>
      <w:r>
        <w:rPr>
          <w:rStyle w:val="FootnoteCharacters"/>
        </w:rPr>
        <w:footnoteRef/>
      </w:r>
      <w:r>
        <w:rPr/>
        <w:t xml:space="preserve"> </w:t>
      </w:r>
      <w:r>
        <w:rPr>
          <w:rStyle w:val="FootnoteCharacters"/>
          <w:rFonts w:cs="Arial" w:ascii="Arial" w:hAnsi="Arial"/>
          <w:sz w:val="22"/>
          <w:szCs w:val="22"/>
        </w:rPr>
        <w:t xml:space="preserve">En lo sucesivo del texto, utilizaré la abreviatura MEC para referirme a la </w:t>
      </w:r>
      <w:r>
        <w:rPr>
          <w:rFonts w:cs="Arial" w:ascii="Arial" w:hAnsi="Arial"/>
          <w:sz w:val="22"/>
          <w:szCs w:val="22"/>
          <w:vertAlign w:val="superscript"/>
          <w:lang w:val="es-CO"/>
        </w:rPr>
        <w:t>metodología de estudio de clases.</w:t>
      </w:r>
    </w:p>
  </w:footnote>
  <w:footnote w:id="4">
    <w:p>
      <w:pPr>
        <w:pStyle w:val="Footnote"/>
        <w:jc w:val="both"/>
        <w:rPr/>
      </w:pPr>
      <w:r>
        <w:rPr>
          <w:rStyle w:val="FootnoteCharacters"/>
        </w:rPr>
        <w:footnoteRef/>
      </w:r>
      <w:r>
        <w:rPr>
          <w:rStyle w:val="FootnoteCharacters"/>
          <w:rFonts w:cs="Arial" w:ascii="Arial" w:hAnsi="Arial"/>
          <w:sz w:val="22"/>
          <w:szCs w:val="22"/>
        </w:rPr>
        <w:t xml:space="preserve"> </w:t>
      </w:r>
      <w:r>
        <w:rPr>
          <w:rStyle w:val="FootnoteCharacters"/>
          <w:rFonts w:cs="Arial" w:ascii="Arial" w:hAnsi="Arial"/>
          <w:sz w:val="22"/>
          <w:szCs w:val="22"/>
        </w:rPr>
        <w:t>PTA: Programa Todos A Aprender. cuyo propósito es mejorar los aprendizajes de los estudiantes de básica primaria en lenguaje y matemáticas. Para lograrlo acompañara 3.000 establecimientos educativos y apoyara el quehacer formativo de 70.000 docentes que trabajan con 2 millones 300 mil estudiantes.  En lo sucesivo del texto se utilizara PTA para hacer referencia al Programa Todos a Aprender.</w:t>
      </w:r>
    </w:p>
  </w:footnote>
  <w:footnote w:id="5">
    <w:p>
      <w:pPr>
        <w:pStyle w:val="Footnote"/>
        <w:jc w:val="both"/>
        <w:rPr/>
      </w:pPr>
      <w:r>
        <w:rPr>
          <w:rStyle w:val="FootnoteCharacters"/>
        </w:rPr>
        <w:footnoteRef/>
      </w:r>
      <w:r>
        <w:rPr>
          <w:rStyle w:val="FootnoteCharacters"/>
          <w:rFonts w:cs="Arial" w:ascii="Arial" w:hAnsi="Arial"/>
          <w:sz w:val="22"/>
          <w:szCs w:val="22"/>
        </w:rPr>
        <w:t xml:space="preserve">  </w:t>
      </w:r>
      <w:r>
        <w:rPr>
          <w:rStyle w:val="FootnoteCharacters"/>
          <w:rFonts w:cs="Arial" w:ascii="Arial" w:hAnsi="Arial"/>
          <w:sz w:val="22"/>
          <w:szCs w:val="22"/>
        </w:rPr>
        <w:t>En lo sucesivo del texto se utilizara CDC para hacer referencia al Conocimiento Didáctico Del Conten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608320" cy="1036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1" r="-3" b="-11"/>
                  <a:stretch>
                    <a:fillRect/>
                  </a:stretch>
                </pic:blipFill>
                <pic:spPr bwMode="auto">
                  <a:xfrm>
                    <a:off x="0" y="0"/>
                    <a:ext cx="5608320" cy="1036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Footnote">
    <w:name w:val="Footnote Text"/>
    <w:basedOn w:val="Normal"/>
    <w:pPr>
      <w:spacing w:lineRule="auto" w:line="240" w:before="0" w:after="0"/>
    </w:pPr>
    <w:rPr>
      <w:rFonts w:eastAsia="Times New Roman"/>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mau995@gmail.com" TargetMode="External"/><Relationship Id="rId3" Type="http://schemas.openxmlformats.org/officeDocument/2006/relationships/hyperlink" Target="mailto:jguribe@correo.unicordoba.edu.co" TargetMode="External"/><Relationship Id="rId4" Type="http://schemas.openxmlformats.org/officeDocument/2006/relationships/image" Target="media/image1.png"/><Relationship Id="rId5" Type="http://schemas.openxmlformats.org/officeDocument/2006/relationships/hyperlink" Target="http://diae.mineducacion.gov.co/dia_e/documentos/2016/223574001314.pdf" TargetMode="External"/><Relationship Id="rId6" Type="http://schemas.openxmlformats.org/officeDocument/2006/relationships/image" Target="media/image2.png"/><Relationship Id="rId7" Type="http://schemas.openxmlformats.org/officeDocument/2006/relationships/hyperlink" Target="http://revistas.udc.es/index.php/reipe/article/view/360/pdf_265" TargetMode="External"/><Relationship Id="rId8" Type="http://schemas.openxmlformats.org/officeDocument/2006/relationships/hyperlink" Target="http://www.cchep.edu.mx/docspdf/cc/109.pdf" TargetMode="External"/><Relationship Id="rId9" Type="http://schemas.openxmlformats.org/officeDocument/2006/relationships/hyperlink" Target="http://www.teqjournal.org/Back Issues/Volume 35/VOL35 PDFS/35_1/14nelson&amp;slavit-35_1.pdf" TargetMode="External"/><Relationship Id="rId10" Type="http://schemas.openxmlformats.org/officeDocument/2006/relationships/hyperlink" Target="http://www.eduso.net/res/?b=7&amp;c=53&amp;n=145" TargetMode="External"/><Relationship Id="rId11" Type="http://schemas.openxmlformats.org/officeDocument/2006/relationships/hyperlink" Target="http://www.iipe-buenosaires.org.ar/"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23:04:00Z</dcterms:created>
  <dc:creator>HOME</dc:creator>
  <dc:description/>
  <cp:keywords/>
  <dc:language>en-US</dc:language>
  <cp:lastModifiedBy>alex mauricio diaz diaz</cp:lastModifiedBy>
  <cp:lastPrinted>2016-04-18T07:54:00Z</cp:lastPrinted>
  <dcterms:modified xsi:type="dcterms:W3CDTF">2016-07-29T23:04:00Z</dcterms:modified>
  <cp:revision>2</cp:revision>
  <dc:subject/>
  <dc:title/>
</cp:coreProperties>
</file>